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" w:cs="Times New Roman Cyr"/>
          <w:b/>
          <w:bCs/>
          <w:sz w:val="28"/>
          <w:szCs w:val="28"/>
        </w:rPr>
        <w:t>§</w:t>
      </w:r>
      <w:r>
        <w:rPr>
          <w:b/>
          <w:bCs/>
          <w:sz w:val="28"/>
          <w:szCs w:val="28"/>
        </w:rPr>
        <w:t>54</w:t>
      </w:r>
    </w:p>
    <w:p>
      <w:pPr>
        <w:pStyle w:val="Normal"/>
        <w:rPr/>
      </w:pPr>
      <w:r>
        <w:rPr/>
        <w:t>Cуществительные</w:t>
      </w:r>
    </w:p>
    <w:tbl>
      <w:tblPr>
        <w:tblW w:w="7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536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2"/>
                <w:szCs w:val="22"/>
              </w:rPr>
            </w:pP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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н, сновидение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2"/>
                <w:szCs w:val="22"/>
              </w:rPr>
            </w:pP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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, клык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2"/>
                <w:szCs w:val="22"/>
              </w:rPr>
            </w:pP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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,  охранение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2"/>
                <w:szCs w:val="22"/>
              </w:rPr>
            </w:pP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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а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2"/>
                <w:szCs w:val="22"/>
              </w:rPr>
            </w:pP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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ье, дротик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2"/>
                <w:szCs w:val="22"/>
              </w:rPr>
            </w:pP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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частье</w:t>
            </w:r>
          </w:p>
        </w:tc>
      </w:tr>
    </w:tbl>
    <w:p>
      <w:pPr>
        <w:pStyle w:val="Normal"/>
        <w:rPr/>
      </w:pPr>
      <w:r>
        <w:rPr/>
        <w:t>Прилагательные</w:t>
      </w:r>
    </w:p>
    <w:tbl>
      <w:tblPr>
        <w:tblW w:w="7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536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</w:t>
            </w:r>
            <w:r>
              <w:rPr>
                <w:sz w:val="22"/>
                <w:szCs w:val="22"/>
              </w:rPr>
              <w:t>атт.</w:t>
            </w: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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железный,  крепкий, тверд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безжалостный</w:t>
            </w:r>
          </w:p>
        </w:tc>
      </w:tr>
    </w:tbl>
    <w:p>
      <w:pPr>
        <w:pStyle w:val="Normal"/>
        <w:rPr/>
      </w:pPr>
      <w:r>
        <w:rPr/>
        <w:t>Глаголы</w:t>
      </w:r>
    </w:p>
    <w:tbl>
      <w:tblPr>
        <w:tblW w:w="7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536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2"/>
                <w:szCs w:val="22"/>
              </w:rPr>
            </w:pP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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ереводить, 2) проводить, соверш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вести, руководить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2"/>
                <w:szCs w:val="22"/>
              </w:rPr>
            </w:pP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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ть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2"/>
                <w:szCs w:val="22"/>
              </w:rPr>
            </w:pP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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дти впереди,  2) начальств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олагать, считать, почитать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2"/>
                <w:szCs w:val="22"/>
              </w:rPr>
            </w:pP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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ывать, объявля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носить </w:t>
            </w: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</w:t>
            </w:r>
            <w:r>
              <w:rPr>
                <w:sz w:val="22"/>
                <w:szCs w:val="22"/>
              </w:rPr>
              <w:t>о чем</w:t>
            </w:r>
          </w:p>
          <w:p>
            <w:pPr>
              <w:pStyle w:val="Normal"/>
              <w:rPr>
                <w:rFonts w:ascii="Hellenica;Symbol" w:hAnsi="Hellenica;Symbol" w:eastAsia="Hellenica;Symbol" w:cs="Hellenica;Symbo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</w:t>
            </w:r>
            <w:r>
              <w:rPr>
                <w:sz w:val="22"/>
                <w:szCs w:val="22"/>
              </w:rPr>
              <w:t>на 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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ому</w:t>
            </w: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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2"/>
                <w:szCs w:val="22"/>
              </w:rPr>
            </w:pP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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канчивать, совершать, исполня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умирать, погибать, быть убитым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</w:t>
            </w:r>
            <w:r>
              <w:rPr>
                <w:sz w:val="22"/>
                <w:szCs w:val="22"/>
              </w:rPr>
              <w:t>+ Inf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рироды способен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2"/>
                <w:szCs w:val="22"/>
              </w:rPr>
            </w:pP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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ереваться, предстоять, быть должным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2"/>
                <w:szCs w:val="22"/>
              </w:rPr>
            </w:pP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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рживать кого от чего, мешать кому в чем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2"/>
                <w:szCs w:val="22"/>
              </w:rPr>
            </w:pP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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шить на помощь, помогать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2"/>
                <w:szCs w:val="22"/>
              </w:rPr>
            </w:pP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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учать, вверять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2"/>
                <w:szCs w:val="22"/>
              </w:rPr>
            </w:pP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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ледовать, гнать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2"/>
                <w:szCs w:val="22"/>
              </w:rPr>
            </w:pP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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ать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2"/>
                <w:szCs w:val="22"/>
              </w:rPr>
            </w:pP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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осать копь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азить, ранить копьем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2"/>
                <w:szCs w:val="22"/>
              </w:rPr>
            </w:pP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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баться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2"/>
                <w:szCs w:val="22"/>
              </w:rPr>
            </w:pP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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адать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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озволять 2) оставлять, покидать</w:t>
            </w:r>
          </w:p>
        </w:tc>
      </w:tr>
    </w:tbl>
    <w:p>
      <w:pPr>
        <w:pStyle w:val="Normal"/>
        <w:rPr/>
      </w:pPr>
      <w:r>
        <w:rPr/>
        <w:t>Прочее</w:t>
      </w:r>
    </w:p>
    <w:tbl>
      <w:tblPr>
        <w:tblW w:w="7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536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2"/>
                <w:szCs w:val="22"/>
              </w:rPr>
            </w:pP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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сне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2"/>
                <w:szCs w:val="22"/>
              </w:rPr>
            </w:pP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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оэтому, итак, 2) однако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2"/>
                <w:szCs w:val="22"/>
              </w:rPr>
            </w:pP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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сюду, со всех сторон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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можно скорее</w:t>
            </w:r>
          </w:p>
        </w:tc>
      </w:tr>
    </w:tbl>
    <w:p>
      <w:pPr>
        <w:pStyle w:val="Normal"/>
        <w:rPr/>
      </w:pPr>
      <w:r>
        <w:rPr>
          <w:rFonts w:eastAsia="Times New Roman Cyr" w:cs="Times New Roman Cyr"/>
          <w:b/>
          <w:bCs/>
          <w:sz w:val="28"/>
          <w:szCs w:val="28"/>
        </w:rPr>
        <w:t>§</w:t>
      </w:r>
      <w:r>
        <w:rPr>
          <w:b/>
          <w:bCs/>
          <w:sz w:val="28"/>
          <w:szCs w:val="28"/>
        </w:rPr>
        <w:t>54</w:t>
      </w:r>
    </w:p>
    <w:p>
      <w:pPr>
        <w:pStyle w:val="Normal"/>
        <w:rPr/>
      </w:pPr>
      <w:r>
        <w:rPr/>
        <w:t>Cуществительные</w:t>
      </w:r>
    </w:p>
    <w:tbl>
      <w:tblPr>
        <w:tblW w:w="7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536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2"/>
                <w:szCs w:val="22"/>
              </w:rPr>
            </w:pP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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н, сновидение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2"/>
                <w:szCs w:val="22"/>
              </w:rPr>
            </w:pP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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, клык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2"/>
                <w:szCs w:val="22"/>
              </w:rPr>
            </w:pP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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,  охранение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2"/>
                <w:szCs w:val="22"/>
              </w:rPr>
            </w:pP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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а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2"/>
                <w:szCs w:val="22"/>
              </w:rPr>
            </w:pP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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ье, дротик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2"/>
                <w:szCs w:val="22"/>
              </w:rPr>
            </w:pP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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частье</w:t>
            </w:r>
          </w:p>
        </w:tc>
      </w:tr>
    </w:tbl>
    <w:p>
      <w:pPr>
        <w:pStyle w:val="Normal"/>
        <w:rPr/>
      </w:pPr>
      <w:r>
        <w:rPr/>
        <w:t>Прилагательные</w:t>
      </w:r>
    </w:p>
    <w:tbl>
      <w:tblPr>
        <w:tblW w:w="7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536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</w:t>
            </w:r>
            <w:r>
              <w:rPr>
                <w:sz w:val="22"/>
                <w:szCs w:val="22"/>
              </w:rPr>
              <w:t>атт.</w:t>
            </w: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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железный,  крепкий, тверд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безжалостный</w:t>
            </w:r>
          </w:p>
        </w:tc>
      </w:tr>
    </w:tbl>
    <w:p>
      <w:pPr>
        <w:pStyle w:val="Normal"/>
        <w:rPr/>
      </w:pPr>
      <w:r>
        <w:rPr/>
        <w:t>Глаголы</w:t>
      </w:r>
    </w:p>
    <w:tbl>
      <w:tblPr>
        <w:tblW w:w="7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536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2"/>
                <w:szCs w:val="22"/>
              </w:rPr>
            </w:pP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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ереводить, 2) проводить, соверш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вести, руководить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2"/>
                <w:szCs w:val="22"/>
              </w:rPr>
            </w:pP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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ть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2"/>
                <w:szCs w:val="22"/>
              </w:rPr>
            </w:pP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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дти впереди,  2) начальств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олагать, считать, почитать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2"/>
                <w:szCs w:val="22"/>
              </w:rPr>
            </w:pP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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ывать, объявля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носить </w:t>
            </w: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</w:t>
            </w:r>
            <w:r>
              <w:rPr>
                <w:sz w:val="22"/>
                <w:szCs w:val="22"/>
              </w:rPr>
              <w:t>о чем</w:t>
            </w:r>
          </w:p>
          <w:p>
            <w:pPr>
              <w:pStyle w:val="Normal"/>
              <w:rPr>
                <w:rFonts w:ascii="Hellenica;Symbol" w:hAnsi="Hellenica;Symbol" w:eastAsia="Hellenica;Symbol" w:cs="Hellenica;Symbo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</w:t>
            </w:r>
            <w:r>
              <w:rPr>
                <w:sz w:val="22"/>
                <w:szCs w:val="22"/>
              </w:rPr>
              <w:t>на 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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ому</w:t>
            </w: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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2"/>
                <w:szCs w:val="22"/>
              </w:rPr>
            </w:pP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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канчивать, совершать, исполня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умирать, погибать, быть убитым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</w:t>
            </w:r>
            <w:r>
              <w:rPr>
                <w:sz w:val="22"/>
                <w:szCs w:val="22"/>
              </w:rPr>
              <w:t>+ Inf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рироды способен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2"/>
                <w:szCs w:val="22"/>
              </w:rPr>
            </w:pP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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ереваться, предстоять, быть должным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2"/>
                <w:szCs w:val="22"/>
              </w:rPr>
            </w:pP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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рживать кого от чего, мешать кому в чем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2"/>
                <w:szCs w:val="22"/>
              </w:rPr>
            </w:pP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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шить на помощь, помогать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2"/>
                <w:szCs w:val="22"/>
              </w:rPr>
            </w:pP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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учать, вверять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2"/>
                <w:szCs w:val="22"/>
              </w:rPr>
            </w:pP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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ледовать, гнать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2"/>
                <w:szCs w:val="22"/>
              </w:rPr>
            </w:pP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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ать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2"/>
                <w:szCs w:val="22"/>
              </w:rPr>
            </w:pP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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осать копь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азить, ранить копьем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2"/>
                <w:szCs w:val="22"/>
              </w:rPr>
            </w:pP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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баться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2"/>
                <w:szCs w:val="22"/>
              </w:rPr>
            </w:pP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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адать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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озволять 2) оставлять, покидать</w:t>
            </w:r>
          </w:p>
        </w:tc>
      </w:tr>
    </w:tbl>
    <w:p>
      <w:pPr>
        <w:pStyle w:val="Normal"/>
        <w:rPr/>
      </w:pPr>
      <w:r>
        <w:rPr/>
        <w:t>Прочее</w:t>
      </w:r>
    </w:p>
    <w:tbl>
      <w:tblPr>
        <w:tblW w:w="7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536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2"/>
                <w:szCs w:val="22"/>
              </w:rPr>
            </w:pP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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сне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2"/>
                <w:szCs w:val="22"/>
              </w:rPr>
            </w:pP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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оэтому, итак, 2) однако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2"/>
                <w:szCs w:val="22"/>
              </w:rPr>
            </w:pP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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сюду, со всех сторон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Hellenica;Symbol" w:cs="Hellenica;Symbol" w:ascii="Hellenica;Symbol" w:hAnsi="Hellenica;Symbol"/>
                <w:sz w:val="22"/>
                <w:szCs w:val="22"/>
              </w:rPr>
              <w:t>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можно скорее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lenica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6T22:34:00Z</dcterms:created>
  <dc:creator>�.�.�.</dc:creator>
  <dc:description/>
  <dc:language>en-US</dc:language>
  <cp:lastModifiedBy>�.�.�.</cp:lastModifiedBy>
  <dcterms:modified xsi:type="dcterms:W3CDTF">1998-03-16T22:37:00Z</dcterms:modified>
  <cp:revision>2</cp:revision>
  <dc:subject/>
  <dc:title>�54</dc:title>
</cp:coreProperties>
</file>