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7</w:t>
      </w:r>
    </w:p>
    <w:p>
      <w:pPr>
        <w:pStyle w:val="Normal"/>
        <w:rPr/>
      </w:pPr>
      <w:r>
        <w:rPr/>
        <w:t>Существительные</w:t>
      </w:r>
    </w:p>
    <w:tbl>
      <w:tblPr>
        <w:tblW w:w="58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402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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стбище, кор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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быль, доход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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упец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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ират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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стух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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гроз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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елание, гнев</w:t>
            </w:r>
          </w:p>
        </w:tc>
      </w:tr>
    </w:tbl>
    <w:p>
      <w:pPr>
        <w:pStyle w:val="Normal"/>
        <w:rPr/>
      </w:pPr>
      <w:r>
        <w:rPr/>
        <w:t>Прилагательные</w:t>
      </w:r>
    </w:p>
    <w:tbl>
      <w:tblPr>
        <w:tblW w:w="58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402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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вы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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збожный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59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425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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ыть расположенным, относиться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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бавлять, присоединя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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ть, помещ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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ти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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пад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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лагать (наказание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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говариваться, уславливаться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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влять, отпуск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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им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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уп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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дав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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уп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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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сти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</w:t>
            </w:r>
            <w:r>
              <w:rPr/>
              <w:t>c Inf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ещ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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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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чалить, огорч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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си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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миря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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правля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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ебовать (выдачи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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ставать (случайно)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7</w:t>
      </w:r>
    </w:p>
    <w:p>
      <w:pPr>
        <w:pStyle w:val="Normal"/>
        <w:rPr/>
      </w:pPr>
      <w:r>
        <w:rPr/>
        <w:t>Существительные</w:t>
      </w:r>
    </w:p>
    <w:tbl>
      <w:tblPr>
        <w:tblW w:w="58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54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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стбище, корм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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быль, доход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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упец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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ират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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стух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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гроза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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елание, гнев</w:t>
            </w:r>
          </w:p>
        </w:tc>
      </w:tr>
    </w:tbl>
    <w:p>
      <w:pPr>
        <w:pStyle w:val="Normal"/>
        <w:rPr/>
      </w:pPr>
      <w:r>
        <w:rPr/>
        <w:t>Прилагательные</w:t>
      </w:r>
    </w:p>
    <w:tbl>
      <w:tblPr>
        <w:tblW w:w="58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54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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вый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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збожный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59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567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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ыть расположенным, относиться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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бавлять, присоединя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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ть, помещ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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ти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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пад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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лагать (наказание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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говариваться, уславливаться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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влять, отпуск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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им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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уп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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дав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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уп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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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сти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</w:t>
            </w:r>
            <w:r>
              <w:rPr/>
              <w:t>c Inf.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ещ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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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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чалить, огорча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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си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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миря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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правлять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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ебовать (выдачи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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ставать (случайн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567" w:gutter="0" w:header="0" w:top="567" w:footer="0" w:bottom="56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02:02:00Z</dcterms:created>
  <dc:creator>�.�.�.</dc:creator>
  <dc:description/>
  <dc:language>en-US</dc:language>
  <cp:lastModifiedBy>�.�.�.</cp:lastModifiedBy>
  <dcterms:modified xsi:type="dcterms:W3CDTF">1998-03-28T02:03:00Z</dcterms:modified>
  <cp:revision>2</cp:revision>
  <dc:subject/>
  <dc:title>�77</dc:title>
</cp:coreProperties>
</file>