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.</w:t>
      </w:r>
    </w:p>
    <w:p>
      <w:pPr>
        <w:pStyle w:val="Heading1"/>
        <w:rPr/>
      </w:pPr>
      <w:r>
        <w:rPr/>
        <w:t>Существительные.</w:t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8"/>
        <w:gridCol w:w="393"/>
        <w:gridCol w:w="3606"/>
      </w:tblGrid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</w:t>
            </w:r>
          </w:p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предлог, увертка, оправдание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</w:t>
            </w:r>
          </w:p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свадьба, брак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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эфиоп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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Ихтиофаги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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луг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</w:rPr>
              <w:t></w:t>
            </w:r>
            <w:r>
              <w:rPr/>
              <w:t>ст.</w:t>
            </w:r>
            <w:r>
              <w:rPr>
                <w:rFonts w:eastAsia="Hellenica;Symbol" w:cs="Hellenica;Symbol" w:ascii="Hellenica;Symbol" w:hAnsi="Hellenica;Symbol"/>
              </w:rPr>
              <w:t>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мясо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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день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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множество, количество, число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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величина, высота, рост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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красота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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род, происхождение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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богатство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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разум, рассудительность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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наблюдатель, шпион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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дар, подарок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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одежда, плате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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ожерелье, цепь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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вино</w:t>
            </w:r>
          </w:p>
        </w:tc>
      </w:tr>
    </w:tbl>
    <w:p>
      <w:pPr>
        <w:pStyle w:val="Heading1"/>
        <w:rPr/>
      </w:pPr>
      <w:r>
        <w:rPr/>
        <w:t>Глаголы.</w:t>
      </w:r>
    </w:p>
    <w:tbl>
      <w:tblPr>
        <w:tblW w:w="6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3596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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/>
              <w:t>а) приготовлять, устраивать, делать</w:t>
            </w:r>
          </w:p>
          <w:p>
            <w:pPr>
              <w:pStyle w:val="Normal"/>
              <w:rPr/>
            </w:pPr>
            <w:r>
              <w:rPr/>
              <w:t>б) выдумывать</w:t>
            </w:r>
          </w:p>
          <w:p>
            <w:pPr>
              <w:pStyle w:val="Normal"/>
              <w:rPr/>
            </w:pPr>
            <w:r>
              <w:rPr/>
              <w:t>в) приготовлятьс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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/>
              <w:t>подчинять, покорять (себ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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/>
              <w:t>выходить, отправлятьс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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/>
              <w:t>выведывать, расспрашивать, узнават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</w:rPr>
              <w:t></w:t>
            </w:r>
            <w:r>
              <w:rPr/>
              <w:t xml:space="preserve">, Imp. </w:t>
            </w:r>
            <w:r>
              <w:rPr>
                <w:rFonts w:eastAsia="Hellenica;Symbol" w:cs="Hellenica;Symbol" w:ascii="Hellenica;Symbol" w:hAnsi="Hellenica;Symbol"/>
              </w:rPr>
              <w:t>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/>
              <w:t>есть, съедат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</w:rPr>
              <w:t></w:t>
            </w:r>
            <w:r>
              <w:rPr/>
              <w:t xml:space="preserve">или </w:t>
            </w:r>
            <w:r>
              <w:rPr>
                <w:rFonts w:eastAsia="Hellenica;Symbol" w:cs="Hellenica;Symbol" w:ascii="Hellenica;Symbol" w:hAnsi="Hellenica;Symbol"/>
              </w:rPr>
              <w:t>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/>
              <w:t>думать, полагать, предполагат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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/>
              <w:t>а) вырастать, подниматься</w:t>
            </w:r>
          </w:p>
          <w:p>
            <w:pPr>
              <w:pStyle w:val="Normal"/>
              <w:rPr/>
            </w:pPr>
            <w:r>
              <w:rPr/>
              <w:t>б) производить, создават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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/>
              <w:t>отличатьс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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/>
              <w:t>быть первым, привосходить</w:t>
            </w:r>
          </w:p>
        </w:tc>
      </w:tr>
    </w:tbl>
    <w:p>
      <w:pPr>
        <w:pStyle w:val="Heading1"/>
        <w:rPr/>
      </w:pPr>
      <w:r>
        <w:rPr/>
        <w:t>Прилагательные.</w:t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3543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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опытный, сведущий в ч.-л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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полны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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всяческий, разнообразны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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пурпурны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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золото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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</w:tr>
    </w:tbl>
    <w:p>
      <w:pPr>
        <w:pStyle w:val="Heading1"/>
        <w:rPr/>
      </w:pPr>
      <w:r>
        <w:rPr/>
        <w:t>Предлоги.</w:t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3543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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прежде чем (лат. - priusquam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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.</w:t>
      </w:r>
    </w:p>
    <w:p>
      <w:pPr>
        <w:pStyle w:val="Heading1"/>
        <w:rPr/>
      </w:pPr>
      <w:r>
        <w:rPr/>
        <w:t>Существительные.</w:t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8"/>
        <w:gridCol w:w="393"/>
        <w:gridCol w:w="3606"/>
      </w:tblGrid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</w:t>
            </w:r>
          </w:p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предлог, увертка, оправдание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</w:t>
            </w:r>
          </w:p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свадьба, брак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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эфиоп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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Ихтиофаги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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луг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</w:rPr>
              <w:t></w:t>
            </w:r>
            <w:r>
              <w:rPr/>
              <w:t>ст.</w:t>
            </w:r>
            <w:r>
              <w:rPr>
                <w:rFonts w:eastAsia="Hellenica;Symbol" w:cs="Hellenica;Symbol" w:ascii="Hellenica;Symbol" w:hAnsi="Hellenica;Symbol"/>
              </w:rPr>
              <w:t>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мясо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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день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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множество, количество, число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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величина, высота, рост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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красота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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род, происхождение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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богатство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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разум, рассудительность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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наблюдатель, шпион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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дар, подарок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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одежда, плате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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ожерелье, цепь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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вино</w:t>
            </w:r>
          </w:p>
        </w:tc>
      </w:tr>
    </w:tbl>
    <w:p>
      <w:pPr>
        <w:pStyle w:val="Heading1"/>
        <w:rPr/>
      </w:pPr>
      <w:r>
        <w:rPr/>
        <w:t>Глаголы.</w:t>
      </w:r>
    </w:p>
    <w:tbl>
      <w:tblPr>
        <w:tblW w:w="6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3596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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/>
              <w:t>а) приготовлять, устраивать, делать</w:t>
            </w:r>
          </w:p>
          <w:p>
            <w:pPr>
              <w:pStyle w:val="Normal"/>
              <w:rPr/>
            </w:pPr>
            <w:r>
              <w:rPr/>
              <w:t>б) выдумывать</w:t>
            </w:r>
          </w:p>
          <w:p>
            <w:pPr>
              <w:pStyle w:val="Normal"/>
              <w:rPr/>
            </w:pPr>
            <w:r>
              <w:rPr/>
              <w:t>в) приготовлятьс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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/>
              <w:t>подчинять, покорять (себ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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/>
              <w:t>выходить, отправлятьс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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/>
              <w:t>выведывать, расспрашивать, узнават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</w:rPr>
              <w:t></w:t>
            </w:r>
            <w:r>
              <w:rPr/>
              <w:t xml:space="preserve">, Imp. </w:t>
            </w:r>
            <w:r>
              <w:rPr>
                <w:rFonts w:eastAsia="Hellenica;Symbol" w:cs="Hellenica;Symbol" w:ascii="Hellenica;Symbol" w:hAnsi="Hellenica;Symbol"/>
              </w:rPr>
              <w:t>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/>
              <w:t>есть, съедат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</w:rPr>
              <w:t></w:t>
            </w:r>
            <w:r>
              <w:rPr/>
              <w:t xml:space="preserve">или </w:t>
            </w:r>
            <w:r>
              <w:rPr>
                <w:rFonts w:eastAsia="Hellenica;Symbol" w:cs="Hellenica;Symbol" w:ascii="Hellenica;Symbol" w:hAnsi="Hellenica;Symbol"/>
              </w:rPr>
              <w:t>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/>
              <w:t>думать, полагать, предполагат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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/>
              <w:t>а) вырастать, подниматься</w:t>
            </w:r>
          </w:p>
          <w:p>
            <w:pPr>
              <w:pStyle w:val="Normal"/>
              <w:rPr/>
            </w:pPr>
            <w:r>
              <w:rPr/>
              <w:t>б) производить, создават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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/>
              <w:t>отличатьс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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/>
              <w:t>быть первым, привосходить</w:t>
            </w:r>
          </w:p>
        </w:tc>
      </w:tr>
    </w:tbl>
    <w:p>
      <w:pPr>
        <w:pStyle w:val="Heading1"/>
        <w:rPr/>
      </w:pPr>
      <w:r>
        <w:rPr/>
        <w:t>Прилагательные.</w:t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3543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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опытный, сведущий в ч.-л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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полны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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всяческий, разнообразны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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пурпурны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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золото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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</w:tr>
    </w:tbl>
    <w:p>
      <w:pPr>
        <w:pStyle w:val="Heading1"/>
        <w:rPr/>
      </w:pPr>
      <w:r>
        <w:rPr/>
        <w:t>Предлоги.</w:t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3543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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прежде чем (лат. - priusquam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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23" w:footer="0" w:bottom="363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llenica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 Cyr" w:hAnsi="Arial Cyr" w:eastAsia="Arial Cyr" w:cs="Arial Cyr"/>
      <w:b/>
      <w:bCs/>
      <w:kern w:val="2"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-3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7:26:00Z</dcterms:created>
  <dc:creator>Анна Мельникова</dc:creator>
  <dc:description/>
  <dc:language>en-US</dc:language>
  <cp:lastModifiedBy>Пантелеев Алексей</cp:lastModifiedBy>
  <cp:lastPrinted>1999-04-17T14:18:00Z</cp:lastPrinted>
  <dcterms:modified xsi:type="dcterms:W3CDTF">1999-04-17T10:21:00Z</dcterms:modified>
  <cp:revision>4</cp:revision>
  <dc:subject/>
  <dc:title>35.</dc:title>
</cp:coreProperties>
</file>