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3</w:t>
      </w:r>
    </w:p>
    <w:p>
      <w:pPr>
        <w:pStyle w:val="Heading3"/>
        <w:rPr/>
      </w:pPr>
      <w:r>
        <w:rPr/>
        <w:t>Существительные</w:t>
      </w:r>
    </w:p>
    <w:tbl>
      <w:tblPr>
        <w:tblW w:w="62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425"/>
        <w:gridCol w:w="3716"/>
      </w:tblGrid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h{bh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юношеский возраст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o[mma, 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глаз, взор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aijdwv", ou'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стыд, совесть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ejsqhv", h'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одежда, платье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ajfqoni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обилие, богатство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potov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напиток, питье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 xml:space="preserve">to; ou\", </w:t>
            </w:r>
            <w:r>
              <w:rPr/>
              <w:t>Gen.</w:t>
            </w:r>
            <w:r>
              <w:rPr>
                <w:rFonts w:eastAsia="Hellenica" w:cs="Hellenica" w:ascii="Hellenica" w:hAnsi="Hellenica"/>
              </w:rPr>
              <w:t>wjt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ajpori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недостаток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kaki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низость, подлость, порок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4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218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wvfrw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rPr/>
            </w:pPr>
            <w:r>
              <w:rPr/>
              <w:t>скромн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lhvrhs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plou'", h', ou'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ямой, открыт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qrasuv", ei'a, u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лый, нагл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ikivl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тр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evtoco"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вующи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[peiro"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знающи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368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revp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оворачивать, обращать; склоня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rostrevc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рибегать, подбег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itrevp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уступать; предоставля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evll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колебаться медли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rivn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реша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52"/>
        <w:gridCol w:w="3984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vtero"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который из двух (косвенный вопрос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{tero"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другой; второ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me;n e{tero" &lt;</w:t>
            </w:r>
          </w:p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 xml:space="preserve"> </w:t>
            </w:r>
            <w:r>
              <w:rPr>
                <w:rFonts w:eastAsia="Hellenica" w:cs="Hellenica" w:ascii="Hellenica" w:hAnsi="Hellenica"/>
              </w:rPr>
              <w:t>oJ de; e{tero"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один - друго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iv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почему, зачем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tev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однаж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43</w:t>
      </w:r>
    </w:p>
    <w:p>
      <w:pPr>
        <w:pStyle w:val="Heading3"/>
        <w:rPr/>
      </w:pPr>
      <w:r>
        <w:rPr/>
        <w:t>Существительные</w:t>
      </w:r>
    </w:p>
    <w:tbl>
      <w:tblPr>
        <w:tblW w:w="62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425"/>
        <w:gridCol w:w="3716"/>
      </w:tblGrid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h{bh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юношеский возраст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o[mma, 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глаз, взор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aijdwv", ou'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стыд, совесть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ejsqhv", h'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одежда, платье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ajfqoni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обилие, богатство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potov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напиток, питье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 xml:space="preserve">to; ou\", </w:t>
            </w:r>
            <w:r>
              <w:rPr/>
              <w:t>Gen.</w:t>
            </w:r>
            <w:r>
              <w:rPr>
                <w:rFonts w:eastAsia="Hellenica" w:cs="Hellenica" w:ascii="Hellenica" w:hAnsi="Hellenica"/>
              </w:rPr>
              <w:t>wjt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ajpori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недостаток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kaki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низость, подлость, порок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4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218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wvfrw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rPr/>
            </w:pPr>
            <w:r>
              <w:rPr/>
              <w:t>скромн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lhvrhs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plou'", h', ou'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ямой, открыт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qrasuv", ei'a, u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лый, нагл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ikivl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тр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evtoco"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вующи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[peiro"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знающи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368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revp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оворачивать, обращать; склоня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rostrevc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рибегать, подбег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itrevp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уступать; предоставля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evll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колебаться медли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rivn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реша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52"/>
        <w:gridCol w:w="3984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vtero"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который из двух (косвенный вопрос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{tero"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другой; второ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me;n e{tero" &lt;</w:t>
            </w:r>
          </w:p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 xml:space="preserve"> </w:t>
            </w:r>
            <w:r>
              <w:rPr>
                <w:rFonts w:eastAsia="Hellenica" w:cs="Hellenica" w:ascii="Hellenica" w:hAnsi="Hellenica"/>
              </w:rPr>
              <w:t>oJ de; e{tero"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один - друго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iv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почему, зачем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tev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однаж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363"/>
      <w:pgNumType w:fmt="decimal"/>
      <w:cols w:num="2" w:space="147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25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05-18T23:25:00Z</dcterms:modified>
  <cp:revision>1</cp:revision>
  <dc:subject/>
  <dc:title>43</dc:title>
</cp:coreProperties>
</file>