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73</w:t>
      </w:r>
    </w:p>
    <w:p>
      <w:pPr>
        <w:pStyle w:val="Normal"/>
        <w:rPr/>
      </w:pPr>
      <w:r>
        <w:rPr/>
        <w:t>Существительные</w:t>
      </w:r>
    </w:p>
    <w:tbl>
      <w:tblPr>
        <w:tblW w:w="51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976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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ж. столова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</w:rPr>
              <w:t>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еосец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Глаголы</w:t>
      </w:r>
    </w:p>
    <w:tbl>
      <w:tblPr>
        <w:tblW w:w="51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2910"/>
      </w:tblGrid>
      <w:tr>
        <w:trPr/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</w:t>
            </w:r>
          </w:p>
          <w:p>
            <w:pPr>
              <w:pStyle w:val="Normal"/>
              <w:rPr/>
            </w:pPr>
            <w:r>
              <w:rPr/>
              <w:t xml:space="preserve">Aor.II P. </w:t>
            </w:r>
            <w:r>
              <w:rPr>
                <w:rFonts w:eastAsia="Hellenica;Symbol" w:cs="Hellenica;Symbol" w:ascii="Hellenica;Symbol" w:hAnsi="Hellenica;Symbol"/>
              </w:rPr>
              <w:t>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убить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</w:t>
            </w:r>
          </w:p>
          <w:p>
            <w:pPr>
              <w:pStyle w:val="Normal"/>
              <w:rPr/>
            </w:pPr>
            <w:r>
              <w:rPr/>
              <w:t xml:space="preserve">Fut. </w:t>
            </w:r>
            <w:r>
              <w:rPr>
                <w:rFonts w:eastAsia="Hellenica;Symbol" w:cs="Hellenica;Symbol" w:ascii="Hellenica;Symbol" w:hAnsi="Hellenica;Symbol"/>
              </w:rPr>
              <w:t>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сить к-л о чем-либо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</w:rPr>
              <w:t></w:t>
            </w:r>
            <w:r>
              <w:rPr>
                <w:rFonts w:eastAsia="Courier New Cyr" w:cs="Courier New Cyr" w:ascii="Courier New Cyr" w:hAnsi="Courier New Cyr"/>
              </w:rPr>
              <w:t>-</w:t>
            </w:r>
            <w:r>
              <w:rPr>
                <w:rFonts w:eastAsia="Hellenica;Symbol" w:cs="Hellenica;Symbol" w:ascii="Hellenica;Symbol" w:hAnsi="Hellenica;Symbol"/>
              </w:rPr>
              <w:t>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жать (за стол)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</w:t>
            </w:r>
          </w:p>
          <w:p>
            <w:pPr>
              <w:pStyle w:val="Normal"/>
              <w:rPr/>
            </w:pPr>
            <w:r>
              <w:rPr/>
              <w:t>Aor.II P.</w:t>
            </w:r>
            <w:r>
              <w:rPr>
                <w:rFonts w:eastAsia="Hellenica;Symbol" w:cs="Hellenica;Symbol" w:ascii="Hellenica;Symbol" w:hAnsi="Hellenica;Symbol"/>
              </w:rPr>
              <w:t></w:t>
            </w:r>
          </w:p>
          <w:p>
            <w:pPr>
              <w:pStyle w:val="Normal"/>
              <w:rPr/>
            </w:pPr>
            <w:r>
              <w:rPr/>
              <w:t xml:space="preserve">Perf. M-P </w:t>
            </w:r>
            <w:r>
              <w:rPr>
                <w:rFonts w:eastAsia="Hellenica;Symbol" w:cs="Hellenica;Symbol" w:ascii="Hellenica;Symbol" w:hAnsi="Hellenica;Symbol"/>
              </w:rPr>
              <w:t>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ворачивать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</w:t>
            </w:r>
          </w:p>
          <w:p>
            <w:pPr>
              <w:pStyle w:val="Normal"/>
              <w:rPr/>
            </w:pPr>
            <w:r>
              <w:rPr/>
              <w:t>Aor.II P.</w:t>
            </w:r>
            <w:r>
              <w:rPr>
                <w:rFonts w:eastAsia="Hellenica;Symbol" w:cs="Hellenica;Symbol" w:ascii="Hellenica;Symbol" w:hAnsi="Hellenica;Symbol"/>
              </w:rPr>
              <w:t>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сылать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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правляться, уходить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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единять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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ступать в сношения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</w:t>
            </w:r>
          </w:p>
          <w:p>
            <w:pPr>
              <w:pStyle w:val="Normal"/>
              <w:rPr/>
            </w:pPr>
            <w:r>
              <w:rPr/>
              <w:t xml:space="preserve">Fut. II P. </w:t>
            </w:r>
            <w:r>
              <w:rPr>
                <w:rFonts w:eastAsia="Hellenica;Symbol" w:cs="Hellenica;Symbol" w:ascii="Hellenica;Symbol" w:hAnsi="Hellenica;Symbol"/>
              </w:rPr>
              <w:t>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редить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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бивать (с ног)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or. II P. </w:t>
            </w:r>
            <w:r>
              <w:rPr>
                <w:rFonts w:eastAsia="Hellenica;Symbol" w:cs="Hellenica;Symbol" w:ascii="Hellenica;Symbol" w:hAnsi="Hellenica;Symbol"/>
              </w:rPr>
              <w:t>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шибаться, обманываться</w:t>
            </w:r>
          </w:p>
        </w:tc>
      </w:tr>
    </w:tbl>
    <w:p>
      <w:pPr>
        <w:pStyle w:val="Normal"/>
        <w:rPr/>
      </w:pPr>
      <w:r>
        <w:br w:type="column"/>
      </w:r>
      <w:r>
        <w:rPr>
          <w:rFonts w:eastAsia="Times New Roman Cyr" w:cs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73</w:t>
      </w:r>
    </w:p>
    <w:p>
      <w:pPr>
        <w:pStyle w:val="Normal"/>
        <w:rPr/>
      </w:pPr>
      <w:r>
        <w:rPr/>
        <w:t>Существительные</w:t>
      </w:r>
    </w:p>
    <w:tbl>
      <w:tblPr>
        <w:tblW w:w="51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976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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ж. столова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</w:rPr>
              <w:t>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еосец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Глаголы</w:t>
      </w:r>
    </w:p>
    <w:tbl>
      <w:tblPr>
        <w:tblW w:w="51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2910"/>
      </w:tblGrid>
      <w:tr>
        <w:trPr/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</w:t>
            </w:r>
          </w:p>
          <w:p>
            <w:pPr>
              <w:pStyle w:val="Normal"/>
              <w:rPr/>
            </w:pPr>
            <w:r>
              <w:rPr/>
              <w:t xml:space="preserve">Aor.II P. </w:t>
            </w:r>
            <w:r>
              <w:rPr>
                <w:rFonts w:eastAsia="Hellenica;Symbol" w:cs="Hellenica;Symbol" w:ascii="Hellenica;Symbol" w:hAnsi="Hellenica;Symbol"/>
              </w:rPr>
              <w:t>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убить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</w:t>
            </w:r>
          </w:p>
          <w:p>
            <w:pPr>
              <w:pStyle w:val="Normal"/>
              <w:rPr/>
            </w:pPr>
            <w:r>
              <w:rPr/>
              <w:t xml:space="preserve">Fut. </w:t>
            </w:r>
            <w:r>
              <w:rPr>
                <w:rFonts w:eastAsia="Hellenica;Symbol" w:cs="Hellenica;Symbol" w:ascii="Hellenica;Symbol" w:hAnsi="Hellenica;Symbol"/>
              </w:rPr>
              <w:t>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сить к-л о чем-либо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</w:rPr>
              <w:t></w:t>
            </w:r>
            <w:r>
              <w:rPr>
                <w:rFonts w:eastAsia="Courier New Cyr" w:cs="Courier New Cyr" w:ascii="Courier New Cyr" w:hAnsi="Courier New Cyr"/>
              </w:rPr>
              <w:t>-</w:t>
            </w:r>
            <w:r>
              <w:rPr>
                <w:rFonts w:eastAsia="Hellenica;Symbol" w:cs="Hellenica;Symbol" w:ascii="Hellenica;Symbol" w:hAnsi="Hellenica;Symbol"/>
              </w:rPr>
              <w:t>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жать (за стол)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</w:t>
            </w:r>
          </w:p>
          <w:p>
            <w:pPr>
              <w:pStyle w:val="Normal"/>
              <w:rPr/>
            </w:pPr>
            <w:r>
              <w:rPr/>
              <w:t>Aor.II P.</w:t>
            </w:r>
            <w:r>
              <w:rPr>
                <w:rFonts w:eastAsia="Hellenica;Symbol" w:cs="Hellenica;Symbol" w:ascii="Hellenica;Symbol" w:hAnsi="Hellenica;Symbol"/>
              </w:rPr>
              <w:t></w:t>
            </w:r>
          </w:p>
          <w:p>
            <w:pPr>
              <w:pStyle w:val="Normal"/>
              <w:rPr/>
            </w:pPr>
            <w:r>
              <w:rPr/>
              <w:t xml:space="preserve">Perf. M-P </w:t>
            </w:r>
            <w:r>
              <w:rPr>
                <w:rFonts w:eastAsia="Hellenica;Symbol" w:cs="Hellenica;Symbol" w:ascii="Hellenica;Symbol" w:hAnsi="Hellenica;Symbol"/>
              </w:rPr>
              <w:t>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ворачивать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</w:t>
            </w:r>
          </w:p>
          <w:p>
            <w:pPr>
              <w:pStyle w:val="Normal"/>
              <w:rPr/>
            </w:pPr>
            <w:r>
              <w:rPr/>
              <w:t>Aor.II P.</w:t>
            </w:r>
            <w:r>
              <w:rPr>
                <w:rFonts w:eastAsia="Hellenica;Symbol" w:cs="Hellenica;Symbol" w:ascii="Hellenica;Symbol" w:hAnsi="Hellenica;Symbol"/>
              </w:rPr>
              <w:t>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сылать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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правляться, уходить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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единять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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ступать в сношения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</w:t>
            </w:r>
          </w:p>
          <w:p>
            <w:pPr>
              <w:pStyle w:val="Normal"/>
              <w:rPr/>
            </w:pPr>
            <w:r>
              <w:rPr/>
              <w:t xml:space="preserve">Fut. II P. </w:t>
            </w:r>
            <w:r>
              <w:rPr>
                <w:rFonts w:eastAsia="Hellenica;Symbol" w:cs="Hellenica;Symbol" w:ascii="Hellenica;Symbol" w:hAnsi="Hellenica;Symbol"/>
              </w:rPr>
              <w:t>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редить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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бивать (с ног)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or. II P. </w:t>
            </w:r>
            <w:r>
              <w:rPr>
                <w:rFonts w:eastAsia="Hellenica;Symbol" w:cs="Hellenica;Symbol" w:ascii="Hellenica;Symbol" w:hAnsi="Hellenica;Symbol"/>
              </w:rPr>
              <w:t>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шибаться, обманываться</w:t>
            </w:r>
          </w:p>
        </w:tc>
      </w:tr>
    </w:tbl>
    <w:p>
      <w:pPr>
        <w:pStyle w:val="Normal"/>
        <w:rPr>
          <w:rFonts w:ascii="Hellenica;Symbol" w:hAnsi="Hellenica;Symbol" w:eastAsia="Hellenica;Symbol" w:cs="Hellenica;Symbol"/>
        </w:rPr>
      </w:pPr>
      <w:r>
        <w:rPr>
          <w:rFonts w:eastAsia="Hellenica;Symbol" w:cs="Hellenica;Symbol" w:ascii="Hellenica;Symbol" w:hAnsi="Hellenica;Symbol"/>
        </w:rPr>
      </w:r>
    </w:p>
    <w:sectPr>
      <w:type w:val="nextPage"/>
      <w:pgSz w:orient="landscape" w:w="16838" w:h="11906"/>
      <w:pgMar w:left="1701" w:right="567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lenica">
    <w:altName w:val="Symbol"/>
    <w:charset w:val="02"/>
    <w:family w:val="auto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21:32:00Z</dcterms:created>
  <dc:creator>�.�.�.</dc:creator>
  <dc:description/>
  <dc:language>en-US</dc:language>
  <cp:lastModifiedBy>�.�.�.</cp:lastModifiedBy>
  <dcterms:modified xsi:type="dcterms:W3CDTF">1998-03-16T21:32:00Z</dcterms:modified>
  <cp:revision>1</cp:revision>
  <dc:subject/>
  <dc:title>�73</dc:title>
</cp:coreProperties>
</file>