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>70</w:t>
      </w:r>
    </w:p>
    <w:p>
      <w:pPr>
        <w:pStyle w:val="Normal"/>
        <w:jc w:val="left"/>
        <w:rPr/>
      </w:pPr>
      <w:r>
        <w:rPr/>
        <w:t>Существительные</w:t>
      </w:r>
    </w:p>
    <w:tbl>
      <w:tblPr>
        <w:tblW w:w="3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420"/>
        <w:gridCol w:w="1840"/>
      </w:tblGrid>
      <w:tr>
        <w:trPr/>
        <w:tc>
          <w:tcPr>
            <w:tcW w:w="166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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едместье</w:t>
            </w:r>
          </w:p>
        </w:tc>
      </w:tr>
      <w:tr>
        <w:trPr/>
        <w:tc>
          <w:tcPr>
            <w:tcW w:w="166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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молния</w:t>
            </w:r>
          </w:p>
        </w:tc>
      </w:tr>
      <w:tr>
        <w:trPr/>
        <w:tc>
          <w:tcPr>
            <w:tcW w:w="166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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чистое небо</w:t>
            </w:r>
          </w:p>
        </w:tc>
      </w:tr>
      <w:tr>
        <w:trPr/>
        <w:tc>
          <w:tcPr>
            <w:tcW w:w="166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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нюх</w:t>
            </w:r>
          </w:p>
        </w:tc>
      </w:tr>
      <w:tr>
        <w:trPr/>
        <w:tc>
          <w:tcPr>
            <w:tcW w:w="166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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удовльствие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/>
        <w:t>Глаголы</w:t>
      </w:r>
    </w:p>
    <w:tbl>
      <w:tblPr>
        <w:tblW w:w="54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25"/>
        <w:gridCol w:w="3405"/>
      </w:tblGrid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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/>
            </w:pPr>
            <w:r>
              <w:rPr/>
              <w:t>поднимать, побуждать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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/>
            </w:pPr>
            <w:r>
              <w:rPr/>
              <w:t>высказывать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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/>
            </w:pPr>
            <w:r>
              <w:rPr/>
              <w:t>оставаться (верным)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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/>
            </w:pPr>
            <w:r>
              <w:rPr/>
              <w:t>давать пользоваться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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/>
            </w:pPr>
            <w:r>
              <w:rPr/>
              <w:t>ржать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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/>
            </w:pPr>
            <w:r>
              <w:rPr/>
              <w:t>угощать, хорошо кормить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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/>
            </w:pPr>
            <w:r>
              <w:rPr/>
              <w:t>радовать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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/>
            </w:pPr>
            <w:r>
              <w:rPr/>
              <w:t>восходить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Прочее</w:t>
      </w:r>
    </w:p>
    <w:tbl>
      <w:tblPr>
        <w:tblW w:w="33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9"/>
        <w:gridCol w:w="1351"/>
      </w:tblGrid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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/>
            </w:pPr>
            <w:r>
              <w:rPr/>
              <w:t>накануне</w:t>
            </w:r>
          </w:p>
        </w:tc>
      </w:tr>
    </w:tbl>
    <w:p>
      <w:pPr>
        <w:pStyle w:val="Normal"/>
        <w:jc w:val="left"/>
        <w:rPr/>
      </w:pPr>
      <w:r>
        <w:br w:type="column"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>70</w:t>
      </w:r>
    </w:p>
    <w:p>
      <w:pPr>
        <w:pStyle w:val="Normal"/>
        <w:jc w:val="left"/>
        <w:rPr/>
      </w:pPr>
      <w:r>
        <w:rPr/>
        <w:t>Существительные</w:t>
      </w:r>
    </w:p>
    <w:tbl>
      <w:tblPr>
        <w:tblW w:w="3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420"/>
        <w:gridCol w:w="1840"/>
      </w:tblGrid>
      <w:tr>
        <w:trPr/>
        <w:tc>
          <w:tcPr>
            <w:tcW w:w="166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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едместье</w:t>
            </w:r>
          </w:p>
        </w:tc>
      </w:tr>
      <w:tr>
        <w:trPr/>
        <w:tc>
          <w:tcPr>
            <w:tcW w:w="166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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молния</w:t>
            </w:r>
          </w:p>
        </w:tc>
      </w:tr>
      <w:tr>
        <w:trPr/>
        <w:tc>
          <w:tcPr>
            <w:tcW w:w="166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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чистое небо</w:t>
            </w:r>
          </w:p>
        </w:tc>
      </w:tr>
      <w:tr>
        <w:trPr/>
        <w:tc>
          <w:tcPr>
            <w:tcW w:w="166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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нюх</w:t>
            </w:r>
          </w:p>
        </w:tc>
      </w:tr>
      <w:tr>
        <w:trPr/>
        <w:tc>
          <w:tcPr>
            <w:tcW w:w="166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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удовльствие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/>
        <w:t>Глаголы</w:t>
      </w:r>
    </w:p>
    <w:tbl>
      <w:tblPr>
        <w:tblW w:w="54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25"/>
        <w:gridCol w:w="3405"/>
      </w:tblGrid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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/>
            </w:pPr>
            <w:r>
              <w:rPr/>
              <w:t>поднимать, побуждать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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/>
            </w:pPr>
            <w:r>
              <w:rPr/>
              <w:t>высказывать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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/>
            </w:pPr>
            <w:r>
              <w:rPr/>
              <w:t>оставаться (верным)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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/>
            </w:pPr>
            <w:r>
              <w:rPr/>
              <w:t>давать пользоваться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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/>
            </w:pPr>
            <w:r>
              <w:rPr/>
              <w:t>ржать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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/>
            </w:pPr>
            <w:r>
              <w:rPr/>
              <w:t>угощать, хорошо кормить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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/>
            </w:pPr>
            <w:r>
              <w:rPr/>
              <w:t>радовать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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/>
            </w:pPr>
            <w:r>
              <w:rPr/>
              <w:t>восходить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Прочее</w:t>
      </w:r>
    </w:p>
    <w:tbl>
      <w:tblPr>
        <w:tblW w:w="33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9"/>
        <w:gridCol w:w="1351"/>
      </w:tblGrid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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/>
            </w:pPr>
            <w:r>
              <w:rPr/>
              <w:t>наканун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Hellenica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22:22:00Z</dcterms:created>
  <dc:creator>�.�.�.</dc:creator>
  <dc:description/>
  <dc:language>en-US</dc:language>
  <cp:lastModifiedBy>�.�.�.</cp:lastModifiedBy>
  <cp:lastPrinted>1998-03-11T22:57:00Z</cp:lastPrinted>
  <dcterms:modified xsi:type="dcterms:W3CDTF">1998-03-11T23:02:00Z</dcterms:modified>
  <cp:revision>3</cp:revision>
  <dc:subject/>
  <dc:title>�70</dc:title>
</cp:coreProperties>
</file>