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74</w:t>
      </w:r>
    </w:p>
    <w:p>
      <w:pPr>
        <w:pStyle w:val="Normal"/>
        <w:rPr>
          <w:rFonts w:ascii="Hellenica;Symbol" w:hAnsi="Hellenica;Symbol" w:eastAsia="Hellenica;Symbol" w:cs="Hellenica;Symbol"/>
          <w:sz w:val="24"/>
          <w:szCs w:val="24"/>
        </w:rPr>
      </w:pPr>
      <w:r>
        <w:rPr>
          <w:b/>
          <w:bCs/>
          <w:sz w:val="28"/>
          <w:szCs w:val="28"/>
        </w:rPr>
        <w:t>Глаголы</w:t>
      </w:r>
    </w:p>
    <w:tbl>
      <w:tblPr>
        <w:tblW w:w="66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4220"/>
      </w:tblGrid>
      <w:tr>
        <w:trPr/>
        <w:tc>
          <w:tcPr>
            <w:tcW w:w="24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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or.II Pass. 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</w:t>
            </w:r>
          </w:p>
        </w:tc>
        <w:tc>
          <w:tcPr>
            <w:tcW w:w="4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ить, ослаблять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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, ущерб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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ать в сношения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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ирение, полюбовная сделка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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шать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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ть, купать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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ащать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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or.II Pass. 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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ять, переменять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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ить, стонать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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ль, крик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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erf. Pass. 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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овать. пугать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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or.II Pass. 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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ывать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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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шать на столбе, распинать на кресте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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or.II Pass. 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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нить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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Aor. II Pass. 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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ять, томиться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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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иться чем-либо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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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божать от ч.-л., избавлять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Прилагательные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111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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ятый на воздух, колеблющийся</w:t>
            </w:r>
          </w:p>
        </w:tc>
      </w:tr>
    </w:tbl>
    <w:p>
      <w:pPr>
        <w:pStyle w:val="Normal"/>
        <w:rPr/>
      </w:pPr>
      <w:r>
        <w:br w:type="column"/>
      </w:r>
      <w:r>
        <w:rPr>
          <w:rFonts w:eastAsia="Times New Roman Cyr" w:cs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74</w:t>
      </w:r>
    </w:p>
    <w:p>
      <w:pPr>
        <w:pStyle w:val="Normal"/>
        <w:rPr>
          <w:rFonts w:ascii="Hellenica;Symbol" w:hAnsi="Hellenica;Symbol" w:eastAsia="Hellenica;Symbol" w:cs="Hellenica;Symbol"/>
          <w:sz w:val="24"/>
          <w:szCs w:val="24"/>
        </w:rPr>
      </w:pPr>
      <w:r>
        <w:rPr>
          <w:b/>
          <w:bCs/>
          <w:sz w:val="28"/>
          <w:szCs w:val="28"/>
        </w:rPr>
        <w:t>Глаголы</w:t>
      </w:r>
    </w:p>
    <w:tbl>
      <w:tblPr>
        <w:tblW w:w="66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4220"/>
      </w:tblGrid>
      <w:tr>
        <w:trPr/>
        <w:tc>
          <w:tcPr>
            <w:tcW w:w="24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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or.II Pass. 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</w:t>
            </w:r>
          </w:p>
        </w:tc>
        <w:tc>
          <w:tcPr>
            <w:tcW w:w="4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ить, ослаблять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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, ущерб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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ать в сношения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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ирение, полюбовная сделка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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шать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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ть, купать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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ащать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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or.II Pass. 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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ять, переменять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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ить, стонать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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ль, крик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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erf. Pass. 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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овать. пугать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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or.II Pass. 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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ывать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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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шать на столбе, распинать на кресте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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or.II Pass. 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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нить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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Aor. II Pass. 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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ять, томиться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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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иться чем-либо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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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божать от ч.-л., избавлять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Прилагательные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111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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ятый на воздух, колеблющийся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lenica">
    <w:altName w:val="Symbol"/>
    <w:charset w:val="02"/>
    <w:family w:val="auto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23:23:00Z</dcterms:created>
  <dc:creator>�.�.�.</dc:creator>
  <dc:description/>
  <dc:language>en-US</dc:language>
  <cp:lastModifiedBy>�.�.�.</cp:lastModifiedBy>
  <dcterms:modified xsi:type="dcterms:W3CDTF">1998-03-20T23:23:00Z</dcterms:modified>
  <cp:revision>1</cp:revision>
  <dc:subject/>
  <dc:title>�74</dc:title>
</cp:coreProperties>
</file>