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Слова к 5 тексту.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ществи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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рек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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конец, смер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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амятник, трофе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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тел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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вершина, итог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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обед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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отомств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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амя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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добродетел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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родитель, предок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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надпис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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голов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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венок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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тремление, порыв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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душ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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оучастник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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тарани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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ражение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ага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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каменн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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нов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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друго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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общи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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лаголы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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разглядыв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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радовать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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видеть, смотре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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удивлять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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брать, получ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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находиться, содержать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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давать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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ильно, крайн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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на, у, в, к и т.д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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всякий раз, когд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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чтоб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60" w:after="60"/>
        <w:rPr/>
      </w:pPr>
      <w:r>
        <w:rPr/>
        <w:t>Слова к 6 тексту.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</w:tblGrid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ществи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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договор, соглашени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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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причин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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неудача, несчасть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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стыд, позор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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a</w:t>
            </w:r>
            <w:r>
              <w:rPr/>
              <w:t>) процветание, счасть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  <w:r>
              <w:rPr/>
              <w:t>) богатств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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войско, арми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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забот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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поход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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страж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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приготовленное вооружени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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охрана, страж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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палатка, шатер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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до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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деревня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ага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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справедлив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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прежни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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большо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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пустынный, безлюдный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лаголы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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вторгать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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полагать, считать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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чтобы н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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н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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как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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с большим старанием</w:t>
            </w:r>
          </w:p>
        </w:tc>
      </w:tr>
    </w:tbl>
    <w:p>
      <w:pPr>
        <w:pStyle w:val="Heading1"/>
        <w:spacing w:before="60" w:after="60"/>
        <w:rPr/>
      </w:pPr>
      <w:r>
        <w:rPr/>
        <w:t>Слова к 7 тексту.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ществи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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оговорк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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чрезмерность, излишек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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горе, огорчени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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образ жизн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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распущеннос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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лав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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желание, страс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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дерзос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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корыстолюби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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голод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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жажд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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тол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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честь, поче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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кромнос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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корен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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язык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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несправедливос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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зл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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мера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ага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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хороший, честн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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остыдный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лаголы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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нест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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клоня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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риноси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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реступ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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держ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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реследов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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властвов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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говори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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быть правдивым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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равильн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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быть правило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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ещ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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теперь, нын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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ничего слишко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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-ка! ну же!</w:t>
            </w:r>
          </w:p>
        </w:tc>
      </w:tr>
    </w:tbl>
    <w:p>
      <w:pPr>
        <w:pStyle w:val="Heading1"/>
        <w:spacing w:before="60" w:after="60"/>
        <w:rPr/>
      </w:pPr>
      <w:r>
        <w:rPr/>
        <w:t>Слова к 17 тексту.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2126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уществи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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Эллин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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евкалион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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уземец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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томок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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лем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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Эол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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ар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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су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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ын, доч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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мя, названи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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он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plur. </w:t>
            </w:r>
            <w:r>
              <w:rPr/>
              <w:t>названи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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хей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племен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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кусный мореплавател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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Эллад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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селение, колони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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ракиец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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акедонянин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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ерс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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ой, сражени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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арафон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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зи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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Черное мор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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сейдон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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лакедемонянин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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орское сражени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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финянин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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ожд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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пасител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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ерсидская войн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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сора, вражд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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едводительств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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арв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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илип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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Хероне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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врбод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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емля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лага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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пытный, сведущи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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частливый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Глаголы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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-е л.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sg. 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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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ервенствов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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ревосходили, 3-е л.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sg. </w:t>
            </w:r>
            <w:r>
              <w:rPr/>
              <w:t>к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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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зже, впоследстви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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же н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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\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Gen. pl. </w:t>
            </w:r>
            <w:r>
              <w:rPr>
                <w:rFonts w:eastAsia="Hellenica;Symbol" w:cs="Hellenica;Symbol" w:ascii="Hellenica;Symbol" w:hAnsi="Hellenica;Symbol"/>
              </w:rPr>
              <w:t>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</w:t>
            </w:r>
            <w:r>
              <w:rPr/>
              <w:t>(тот) котор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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,из, с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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коло, вокруг</w:t>
            </w:r>
          </w:p>
        </w:tc>
      </w:tr>
    </w:tbl>
    <w:p>
      <w:pPr>
        <w:pStyle w:val="Heading1"/>
        <w:spacing w:before="60" w:after="60"/>
        <w:rPr/>
      </w:pPr>
      <w:r>
        <w:rPr/>
        <w:t>Слова к 18 тексту.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ществи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ага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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золото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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амый красив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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достойн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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тонкий, легки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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охожи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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крылат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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царски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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ветлый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лаголы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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ильно, чрезвычайн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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осле того, как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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затем, пото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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каждый, всяки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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тот (он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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через, сквозь, из-з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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из-за любви</w:t>
            </w:r>
          </w:p>
        </w:tc>
      </w:tr>
    </w:tbl>
    <w:p>
      <w:pPr>
        <w:pStyle w:val="Heading1"/>
        <w:spacing w:before="60" w:after="60"/>
        <w:rPr/>
      </w:pPr>
      <w:r>
        <w:rPr/>
        <w:t>Слова к 19 тексту.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ществи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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удивлени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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богин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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вражд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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Еленв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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отрудник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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охищени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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Троянская война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лаголы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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3 sg imprf. 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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- </w:t>
            </w:r>
            <w:r>
              <w:rPr/>
              <w:t>говори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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a) </w:t>
            </w:r>
            <w:r>
              <w:rPr/>
              <w:t>восставать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b) </w:t>
            </w:r>
            <w:r>
              <w:rPr/>
              <w:t xml:space="preserve">спорить (с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Dat</w:t>
            </w:r>
            <w:r>
              <w:rPr/>
              <w:t>.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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риводить, доставля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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выбирать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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\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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тогд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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\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немного спуст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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так, таким образо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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друг друга</w:t>
            </w:r>
          </w:p>
        </w:tc>
      </w:tr>
    </w:tbl>
    <w:p>
      <w:pPr>
        <w:pStyle w:val="Heading1"/>
        <w:spacing w:before="60" w:after="60"/>
        <w:rPr/>
      </w:pPr>
      <w:r>
        <w:rPr/>
        <w:t>Слова к 20 тексту.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</w:tblGrid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ществи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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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зуб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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бык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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рог, фланг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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лев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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кос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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заяц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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слон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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олень, лан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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кожа, шкур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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толщин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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панцир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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зме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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зуб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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крыл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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паук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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ловушка, хитрость, обман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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ткань, зд. - паутин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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добыч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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мух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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\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ухо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ага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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всевозможн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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страшн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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сильн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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легкий, проворн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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речно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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гиппопота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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опасн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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толстокожий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лаголы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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a) </w:t>
            </w:r>
            <w:r>
              <w:rPr/>
              <w:t>отражать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(</w:t>
            </w:r>
            <w:r>
              <w:rPr/>
              <w:t xml:space="preserve">с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Acc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b) </w:t>
            </w:r>
            <w:r>
              <w:rPr/>
              <w:t xml:space="preserve">защищать (с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Dat.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c) </w:t>
            </w:r>
            <w:r>
              <w:rPr/>
              <w:t>биться, сражать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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зд.- превосходи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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убегать, ускольз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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)</w:t>
            </w:r>
            <w:r>
              <w:rPr/>
              <w:t xml:space="preserve"> обвивать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)</w:t>
            </w:r>
            <w:r>
              <w:rPr/>
              <w:t xml:space="preserve">  путать, запутыв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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ткать, сплетать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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вес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весь, целы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всякий кажд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l</w:t>
            </w:r>
            <w:r>
              <w:rPr/>
              <w:t>. все</w:t>
            </w:r>
          </w:p>
        </w:tc>
      </w:tr>
    </w:tbl>
    <w:p>
      <w:pPr>
        <w:pStyle w:val="Heading1"/>
        <w:spacing w:before="60" w:after="60"/>
        <w:rPr/>
      </w:pPr>
      <w:r>
        <w:rPr/>
        <w:t>Слова к 21 тексту.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ществи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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</w:t>
            </w:r>
            <w:r>
              <w:rPr>
                <w:rFonts w:eastAsia="Hellenica;Symbol" w:cs="Hellenica;Symbol" w:ascii="Hellenica;Symbol" w:hAnsi="Hellenica;Symbol"/>
              </w:rPr>
              <w:t>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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Ясон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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Аргонав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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Колхид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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Ээт, царь Колхиды, отец Меде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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ярм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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Меде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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гость. чужеземец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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щи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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ем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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осев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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гиган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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камень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ага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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медноноги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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удивительный, странный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лаголы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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лы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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рибыть, явить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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мазывать, натир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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дуть, веять. дыш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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вреди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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риноси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-p.</w:t>
            </w:r>
            <w:r>
              <w:rPr/>
              <w:t>- напад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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порить, ссорить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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убив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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\\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part. praes. </w:t>
            </w:r>
            <w:r>
              <w:rPr/>
              <w:t xml:space="preserve">к 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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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рямо, немедленно, напрямик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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вместе, в то же время</w:t>
            </w:r>
          </w:p>
        </w:tc>
      </w:tr>
    </w:tbl>
    <w:p>
      <w:pPr>
        <w:pStyle w:val="Heading1"/>
        <w:spacing w:before="60" w:after="60"/>
        <w:rPr/>
      </w:pPr>
      <w:r>
        <w:rPr/>
        <w:t>Слова к 22 тексту.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ществительны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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глаз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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есн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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олодость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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уж, человек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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дочь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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рдин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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старик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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очь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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бра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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гне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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сын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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бегств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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елей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агательны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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добровольны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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златорунны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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лывущий вместе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лагол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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mp</w:t>
            </w:r>
            <w:r>
              <w:rPr/>
              <w:t>. позволять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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оровать, похищать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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бвораживать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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озвращать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</w:t>
            </w:r>
            <w:r>
              <w:rPr>
                <w:lang w:val="en-US"/>
              </w:rPr>
              <w:t xml:space="preserve">Aor. - 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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убеждать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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арить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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слушать, верить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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хоронить, погребать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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изгонять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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разрезать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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È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 это врем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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себя самог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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 следующий день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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конец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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рямо, тотчас</w:t>
            </w:r>
          </w:p>
        </w:tc>
      </w:tr>
    </w:tbl>
    <w:p>
      <w:pPr>
        <w:pStyle w:val="Heading1"/>
        <w:spacing w:before="60" w:after="60"/>
        <w:rPr/>
      </w:pPr>
      <w:r>
        <w:rPr/>
        <w:t>Слова к 23 тексту.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ществи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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ила, крепос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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быстрота, легкос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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мудрос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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искуство, ремесл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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бык, коров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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кабан, свинь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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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\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овц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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ища, пропитани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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мяс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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острот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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е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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крючок, удочк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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рыб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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вод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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колесница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ага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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опасн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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\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ринужденн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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ценный, почитаем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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олезный, годный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/>
              <w:t>Глаголы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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господствов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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лужи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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откармлив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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вози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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ездить верхо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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злоумышлять</w:t>
            </w:r>
          </w:p>
        </w:tc>
      </w:tr>
    </w:tbl>
    <w:p>
      <w:pPr>
        <w:pStyle w:val="Heading1"/>
        <w:spacing w:before="60" w:after="60"/>
        <w:rPr/>
      </w:pPr>
      <w:r>
        <w:rPr/>
        <w:t>Слова к 24 тексту.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ществи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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фиванец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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цар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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Эди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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удел, судьба, рок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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астух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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Аполлон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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Дельфы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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рорицател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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редсказание, оракул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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убийц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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Киферон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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дит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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Коринф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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город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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цариц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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забота, попечени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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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товарищ, друг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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наглость, оскорблени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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родитель, отец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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кормилица, воспитател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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равда, истин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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овод, моти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отговорка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Прилага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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новорожденн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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бездетн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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тяжел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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клеветнический, злобный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лаголы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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Ind. fut. </w:t>
            </w:r>
            <w:r>
              <w:rPr/>
              <w:t xml:space="preserve">к 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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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находи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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ринимать, бр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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ердиться, гневать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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рорицать, вещат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вопрошать оракул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Проче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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когда-т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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тайко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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рочее, остально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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нагло, с целью оскорбить</w:t>
            </w:r>
          </w:p>
        </w:tc>
      </w:tr>
    </w:tbl>
    <w:p>
      <w:pPr>
        <w:pStyle w:val="Heading1"/>
        <w:spacing w:before="60" w:after="60"/>
        <w:rPr/>
      </w:pPr>
      <w:r>
        <w:rPr/>
        <w:t>Слова к 25 тексту.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ществи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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реступлени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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трекал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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чудовищ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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финкс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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акрополь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ага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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тяжел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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кратки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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вкратц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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большо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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многи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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остр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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широки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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мел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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уровый, дикий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лаголы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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иде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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рорицать чт-л к-л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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лучайно встретиться с к-т, наткнуться на к-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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бить, ударя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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узнав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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везти, открыв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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гн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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осыл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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убивать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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 дороги, проч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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овершенно как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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\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конечно. в самом дел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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здесь</w:t>
            </w:r>
          </w:p>
        </w:tc>
      </w:tr>
    </w:tbl>
    <w:p>
      <w:pPr>
        <w:pStyle w:val="Heading1"/>
        <w:spacing w:before="60" w:after="60"/>
        <w:rPr/>
      </w:pPr>
      <w:r>
        <w:rPr/>
        <w:t>Слова к 26 тексту.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ществи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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загадк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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царская влас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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рорицател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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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наград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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тарос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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мяс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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мерть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ага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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человечески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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двуногий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лаголы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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ростирать, протягив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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жел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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редполаг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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выпивать, проглатыв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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олз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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достигать, получ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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объявлять (через глашатая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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оканчивать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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однимать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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называться, иметь в виду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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этот, он; следующи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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ни один, никако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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одинаково</w:t>
            </w:r>
          </w:p>
        </w:tc>
      </w:tr>
    </w:tbl>
    <w:p>
      <w:pPr>
        <w:pStyle w:val="Heading1"/>
        <w:spacing w:before="60" w:after="60"/>
        <w:rPr/>
      </w:pPr>
      <w:r>
        <w:rPr/>
        <w:t>Слова к 27 тексту.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</w:tblGrid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ществи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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год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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ила, мощ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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Этеокл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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Полиник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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нтигон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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Исмен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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мелость, дерзос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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красот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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частье, богатств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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частье, успех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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лож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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прорицалищ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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множеств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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рудие, сооружени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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еличина, размер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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традание, несчастье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ага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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лепой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лаголы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</w:t>
            </w:r>
          </w:p>
        </w:tc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ереводит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роводить врем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роводить жизн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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думать. полаг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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чистить, очищ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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подозрев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</w:t>
            </w:r>
          </w:p>
        </w:tc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намереватьс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редстоять. надлежат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медли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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посылать, обращаться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</w:t>
            </w:r>
          </w:p>
        </w:tc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c Gen. - </w:t>
            </w:r>
            <w:r>
              <w:rPr/>
              <w:t>от, со сторон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 xml:space="preserve">с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Dat</w:t>
            </w:r>
            <w:r>
              <w:rPr/>
              <w:t>. - у, пр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 xml:space="preserve">с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Acc</w:t>
            </w:r>
            <w:r>
              <w:rPr/>
              <w:t>. - к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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так как, поскольку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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каждый день</w:t>
            </w:r>
          </w:p>
        </w:tc>
      </w:tr>
    </w:tbl>
    <w:p>
      <w:pPr>
        <w:pStyle w:val="Heading1"/>
        <w:spacing w:before="60" w:after="60"/>
        <w:rPr/>
      </w:pPr>
      <w:r>
        <w:rPr/>
        <w:t>Слова к 28 тексту.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ществи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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молчани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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искусство прорицани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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обственноручное действи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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Колон (местечко в Аттике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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Аттик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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Тезе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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убежище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ага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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нечестив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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частлив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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ложный, лжив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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истинный, верн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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родственный, родно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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ладкий, радостн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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олный, наполненн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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устой, порожни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устой, бессмысленный, глупый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Глаголы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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не почитать, презир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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торопить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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бранить. ругатть, пориц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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умирать, погиб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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выбивать. вырыв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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оставлять, покидать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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|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это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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та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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режде, раньше</w:t>
            </w:r>
          </w:p>
        </w:tc>
      </w:tr>
    </w:tbl>
    <w:p>
      <w:pPr>
        <w:pStyle w:val="Heading1"/>
        <w:spacing w:before="60" w:after="60"/>
        <w:rPr/>
      </w:pPr>
      <w:r>
        <w:rPr/>
        <w:t>Слова к 29 тексту.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ществи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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сора, вражд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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геро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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зя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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беглец, изгнанник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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сила, мощь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войск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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возвращени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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Фивы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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аргивян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</w:t>
            </w:r>
            <w:r>
              <w:rPr>
                <w:rFonts w:eastAsia="Hellenica;Symbol" w:cs="Hellenica;Symbol" w:ascii="Hellenica;Symbol" w:hAnsi="Hellenica;Symbol"/>
              </w:rPr>
              <w:t>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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Амфиарей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ага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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бесславный, позорный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лаголы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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выдавать замуж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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заботить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</w:t>
            </w:r>
            <w:r>
              <w:rPr>
                <w:lang w:val="en-US"/>
              </w:rPr>
              <w:t>Aor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\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начинать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управля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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обир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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возвращ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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равить кем-л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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отправляться, идти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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вместе, совместн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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мне самому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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вас самих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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Dat.</w:t>
            </w:r>
            <w:r>
              <w:rPr/>
              <w:t xml:space="preserve"> вместе, совместно</w:t>
            </w:r>
          </w:p>
        </w:tc>
      </w:tr>
    </w:tbl>
    <w:p>
      <w:pPr>
        <w:pStyle w:val="Heading1"/>
        <w:rPr/>
      </w:pPr>
      <w:r>
        <w:rPr/>
        <w:t>Слова к 30 тексту.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ществительны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</w:rPr>
              <w:t>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</w:t>
            </w:r>
            <w:r>
              <w:rPr>
                <w:rFonts w:eastAsia="Hellenica;Symbol" w:cs="Hellenica;Symbol" w:ascii="Hellenica;Symbol" w:hAnsi="Hellenica;Symbol"/>
              </w:rPr>
              <w:t>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Гармони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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цепь, ожерель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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Эрифил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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жена, женщин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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начальник, вождь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равитель. архон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предводител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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ворот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</w:t>
            </w:r>
            <w:r>
              <w:rPr>
                <w:rFonts w:eastAsia="Hellenica;Symbol" w:cs="Hellenica;Symbol" w:ascii="Hellenica;Symbol" w:hAnsi="Hellenica;Symbol"/>
              </w:rPr>
              <w:t>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</w:t>
            </w:r>
            <w:r>
              <w:rPr>
                <w:rFonts w:eastAsia="Hellenica;Symbol" w:cs="Hellenica;Symbol" w:ascii="Hellenica;Symbol" w:hAnsi="Hellenica;Symbol"/>
              </w:rPr>
              <w:t>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</w:t>
            </w:r>
            <w:r>
              <w:rPr>
                <w:rFonts w:eastAsia="Hellenica;Symbol" w:cs="Hellenica;Symbol" w:ascii="Hellenica;Symbol" w:hAnsi="Hellenica;Symbol"/>
              </w:rPr>
              <w:t>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Тиде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</w:t>
            </w:r>
            <w:r>
              <w:rPr>
                <w:rFonts w:eastAsia="Hellenica;Symbol" w:cs="Hellenica;Symbol" w:ascii="Hellenica;Symbol" w:hAnsi="Hellenica;Symbol"/>
              </w:rPr>
              <w:t>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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</w:t>
            </w:r>
            <w:r>
              <w:rPr>
                <w:rFonts w:eastAsia="Hellenica;Symbol" w:cs="Hellenica;Symbol" w:ascii="Hellenica;Symbol" w:hAnsi="Hellenica;Symbol"/>
              </w:rPr>
              <w:t>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</w:t>
            </w:r>
            <w:r>
              <w:rPr>
                <w:rFonts w:eastAsia="Hellenica;Symbol" w:cs="Hellenica;Symbol" w:ascii="Hellenica;Symbol" w:hAnsi="Hellenica;Symbol"/>
              </w:rPr>
              <w:t>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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Гиппомедон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</w:t>
            </w:r>
            <w:r>
              <w:rPr>
                <w:rFonts w:eastAsia="Hellenica;Symbol" w:cs="Hellenica;Symbol" w:ascii="Hellenica;Symbol" w:hAnsi="Hellenica;Symbol"/>
              </w:rPr>
              <w:t>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Партенопа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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Арес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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Зевс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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молния, удар молни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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Кадмейя, акрополь в Фивах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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быстрота, скорость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лаголы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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оощрят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возбуждат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раздраж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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входи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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развязат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разруш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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разрывать, раскалыв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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делать невидимым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скрыват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уничтож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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бранить, ругать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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кроме, за исключение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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ухо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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безбожны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</w:t>
            </w:r>
            <w:r>
              <w:rPr>
                <w:rFonts w:eastAsia="Hellenica;Symbol" w:cs="Hellenica;Symbol" w:ascii="Hellenica;Symbol" w:hAnsi="Hellenica;Symbol"/>
                <w:lang w:val="en-US"/>
              </w:rPr>
              <w:t>\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ни один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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сем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lang w:val="en-US"/>
              </w:rPr>
            </w:pPr>
            <w:r>
              <w:rPr>
                <w:rFonts w:eastAsia="Hellenica;Symbol" w:cs="Hellenica;Symbol" w:ascii="Hellenica;Symbol" w:hAnsi="Hellenica;Symbol"/>
                <w:lang w:val="en-US"/>
              </w:rPr>
              <w:t>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мой, моя, м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Hellenica">
    <w:altName w:val="Symbol"/>
    <w:charset w:val="02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06:07:00Z</dcterms:created>
  <dc:creator>Пантелеев Алексей</dc:creator>
  <dc:description/>
  <dc:language>en-US</dc:language>
  <cp:lastModifiedBy>Пантелеев Алексей</cp:lastModifiedBy>
  <dcterms:modified xsi:type="dcterms:W3CDTF">1999-04-10T07:08:00Z</dcterms:modified>
  <cp:revision>31</cp:revision>
  <dc:subject/>
  <dc:title>Слова к 5 тексту</dc:title>
</cp:coreProperties>
</file>