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 Cyr" w:cs="Times New Roman Cyr"/>
          <w:b/>
          <w:bCs/>
          <w:sz w:val="28"/>
          <w:szCs w:val="28"/>
        </w:rPr>
        <w:t>§</w:t>
      </w:r>
      <w:r>
        <w:rPr/>
        <w:t>79</w:t>
      </w:r>
    </w:p>
    <w:tbl>
      <w:tblPr>
        <w:tblW w:w="630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3969"/>
      </w:tblGrid>
      <w:tr>
        <w:trPr/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8"/>
                <w:szCs w:val="28"/>
              </w:rPr>
            </w:pP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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ятый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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же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8"/>
                <w:szCs w:val="28"/>
              </w:rPr>
            </w:pP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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8"/>
                <w:szCs w:val="28"/>
              </w:rPr>
            </w:pP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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м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8"/>
                <w:szCs w:val="28"/>
              </w:rPr>
            </w:pP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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8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7938"/>
      </w:tblGrid>
      <w:tr>
        <w:trPr/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</w:t>
            </w: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-</w:t>
            </w: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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 своей стороны ставить  М-Р. сопротивляться, противиться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8"/>
                <w:szCs w:val="28"/>
              </w:rPr>
            </w:pP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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ить, ссориться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</w:t>
            </w: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-</w:t>
            </w: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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яться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8"/>
                <w:szCs w:val="28"/>
              </w:rPr>
            </w:pP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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п. форма Aor. I к  </w:t>
            </w:r>
            <w:r>
              <w:rPr>
                <w:rFonts w:eastAsia="Hellenica;Symbol" w:cs="Hellenica;Symbol" w:ascii="Hellenica;Symbol" w:hAnsi="Hellenica;Symbol"/>
                <w:sz w:val="24"/>
                <w:szCs w:val="24"/>
              </w:rPr>
              <w:t>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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ить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8"/>
                <w:szCs w:val="28"/>
              </w:rPr>
            </w:pP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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rt. pf. к  </w:t>
            </w:r>
            <w:r>
              <w:rPr>
                <w:rFonts w:eastAsia="Hellenica;Symbol" w:cs="Hellenica;Symbol" w:ascii="Hellenica;Symbol" w:hAnsi="Hellenica;Symbol"/>
                <w:sz w:val="24"/>
                <w:szCs w:val="24"/>
              </w:rPr>
              <w:t>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8"/>
                <w:szCs w:val="28"/>
              </w:rPr>
            </w:pP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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ясться клятвою, давать клятву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8"/>
                <w:szCs w:val="28"/>
              </w:rPr>
            </w:pP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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шатьс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1418" w:footer="0" w:bottom="1418"/>
      <w:pgNumType w:fmt="decimal"/>
      <w:cols w:num="2" w:space="170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lenica">
    <w:altName w:val="Symbol"/>
    <w:charset w:val="02"/>
    <w:family w:val="auto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1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7T15:13:00Z</dcterms:created>
  <dc:creator>М.С.Я.</dc:creator>
  <dc:description/>
  <dc:language>en-US</dc:language>
  <cp:lastModifiedBy>Пантелеев Алексей</cp:lastModifiedBy>
  <dcterms:modified xsi:type="dcterms:W3CDTF">1998-06-14T18:57:00Z</dcterms:modified>
  <cp:revision>3</cp:revision>
  <dc:subject/>
  <dc:title>§79</dc:title>
</cp:coreProperties>
</file>