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6856"/>
      </w:tblGrid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Сокращение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Полное название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&amp;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ke und Abendland: Beiträge zum Verstandnis der Griechen und Römer und ihre Nachlebe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&amp;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ene e Roma: rassegna trimestrale dell'Associazione Italiana di Cultura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äologischer Anzeig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lang w:val="en-US" w:eastAsia="en-US"/>
              </w:rPr>
              <w:t xml:space="preserve">Acta Academiae Aboensis: Humaniora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A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chità altoadriat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A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ad archaeologiam et artium historiam pertinent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ASzege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Univ. de Attila József nominatae, Acta antiqua et archaeolog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B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ire des amis de la Bibliothèque de Sélesta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E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rio dell'Accademia etrusca di Corto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H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zeiger für die Altertumswissenschaft, hrsg. von der Österreichischen Humanistischen Gesell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Li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l'Accademia Ligure di Scienze e Lette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Me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la Accademia Mediterranea delle Scienz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la Accademia di Scienze morali e politiche della Società nazionale di Scienze, Lettere ed Arti di Napo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ntHu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Antiqua Academiae Scientiarum Hungarica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l'Accademia Pontani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Pa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l'Accademia di Scienze Lettere e Arti di Palerm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Pa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e Memorie dell'Accademia Patavina di Scienze, Lettere ed Arti, Classe di Sc. mor., Lett. ed Art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Pe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la Accademia Peloritana dei Pericolanti, Classe di Lettere, Filosofia e Belle Art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r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Archaeolog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rchHu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Archaeologica Academiae Scientiarum Hungarica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rchSlo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Archaeolog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Ro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la Accademia Roveretana degli Agiati, Classe di Scienze umane, Lettere ed Art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S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Annual of the American Schools of Oriental Resear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la Accademia delle Scienze di Torino, Classe di Scienze morali, storiche e filolog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T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e Memorie dell'Accademia Toscana La Colombar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W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handlungen der Akademie der Wissenschaften in Mainz, Geistesund sozialwissenschaftliche Klas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AW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zeiger der Österreichischen Akademie der Wissenschaften in Wien, Philos.-Hist. Klas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ecta Bollandiana: revue critique d'hagiogra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A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handlungen der Bayerischen Akademie der Wissenschaften, Philos.Hist. Klas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 für Begriffsgeschichte: Bausteine zu einem historischen Wörterbuch der Philoso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P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de Bretagne et des Pays de l'Oues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S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l of the British School at Athe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ul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Art Bulletin: a quarterly published by the College Art Association of Amer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'Antiquité class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ord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ordia research paper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classica Universitatis Scientiarum Debreceniens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ire du Collège de Fra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las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classica: proceedings of the Classical Association of South Afr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m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me: annali della Facoltà di Filosofia e Lettere dell'Università statale di Milan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ilogikon Del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AIK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bhandlungen des Deutschen Archaologischen Instituts Kairo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A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bhandlungen der Deutschen Akademie der Wissenschaft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F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 Dipartimento di filosofia dell'Università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O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bhandlungen des Deutschen Orient-Gesellschaf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DS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enaja drevnost'i srednije veka (L'antiquité et le moyen âg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iologikè Ephèmer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o Espanol de Arque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gypt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gyptus: rivista italiana di egittologia e di papir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eion oikonomikes istorias. Archives of economic histo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HE (IVe sect.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ire de l'École pratique des Hautes Études, IVe sect., Sciences hist. &amp; philo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HE (Ve sect.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ire de l'École pratique des Hautes Études, Ve sect., Sciences religieus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r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eologiai Ertesitö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v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vum: rassegna di scienze storiche, linguistiche e filolog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vum(ant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vum antiqu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uari de filologia, Secció D, Studia Graeca et Lati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es de Filologia clá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G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Giurisprudenza, Università di Genov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e Filosofia di Bar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e Filosofia della Università di Cagliar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de la Faculté des Lettres et Sciences humaines de l'Université de Daka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di Lec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e Filosofia, Università di Macerat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e Filosofia della Università di Napo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Pe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e Filosof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Per(class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e Filosofia di Perugia. 1, Studi class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Per(filos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e Filosofia di Perugia. 4, Studi filosof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Per(linguist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e Filosofia di Perugia. 3, Studi linguistici e letterar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Per(stor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e Filosofia di Perugia. 2, Studi storico-antropolog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L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Lettere e Filosofia dell'Università di Sie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M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Magistero dell'Università di Cagliar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r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r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SF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Facoltà di Scienze della Formazione dell'Università di Cagliar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bhandlungen der Akademie der Wissenschaften zu Gottingen. Philol.-hist. Klasse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io Glottologico Italian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LCom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rio del Ginnasio Liceo A. Volta di Com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 für Geschichte der Philoso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kten der Gesellschaft für griechische und hellenistische Rechts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cient Histo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cta Historiae Artium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A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es de historia antigua y mediev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A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handlungen der Heidelberger Akademie der Wissenschaften, Philos.Hist. Klas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Ancient History Bullet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rium Historiae Concilior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D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uario de Historia del Derecho Españo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e for history of exact scienc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istHu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Historica Academiae Scientiarum Hungarica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es d'histoire doctrinale et littéraire du Moyen Âg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erican Historical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HSzege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Univ. de Attila Jozsef nominatae, Acta Histor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Iranica: encyclopédie permanente des études iranien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es internationales d'histoire des scienc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I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'Istituto Italiano di Numisma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'Istituto Italiano per gli Studi Stor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ON(archeol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'Istituto universitario orientale di Napoli, Dipartimento di studi del mondo classico e del Mediterraneo antico, Sezione di archeologia e storia an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ON(filol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'Istituto universitario orientale di Napoli, Dipartimento di studi del mondo classico e del Mediterraneo antico, Sezione filologico letterar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ON(ling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'Istituto universitario orientale di Napoli, Dipartimento di studi del mondo classico e del Mediterraneo antico, Sezione linguis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ON(linguist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'Istituto universitario orientale di Napoli, Dipartimento di studi del mondo classico e del Mediterraneo antico. Sezione linguis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de l'Institut de philoso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Ph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ire de l'Institut de Philologie et d'Histoire Orientales et Slaves de l'Université Libre de Bruxell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S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'Istituto di Storia, Univ. di Firenz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l'Istituto Veneto di Scienze, Lettere ed Arti, Classe di Scienze morali e Lette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Archaeological Jour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J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erican Journal of Archa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JA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erican Journal of Ancient Histo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JN, AJN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erican Journal of Numismatic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J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erican Journal of Phil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K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ke Kunst, hrsg. von der Vereinigung der Freunde antiker Kunst in Base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K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äologisches Korrespondenzblatt: Urgeschichte, Römerzeit, Frühmittelalt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KBer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äologie im Kanton Bern: Fundberichte und Aufsätz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K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 für Kultur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kroteri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kroterion: quarterly for the Classics in South Afr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ba Reg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ba Regia: annales Musei Stephani Reg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fing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fing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G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 Liceo classico G. Garibaldi di Palerm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um Latinitatis Medii Aevi (Bulletin Du Cang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MAr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Latini Montium Arvernorum: bulletin du Groupe d'études latines de l'Université de Clermon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tert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s Altertum, hrsg. vom Zentralinst. für Alte Gesch. und Archäol. der Dt. Akad. der DD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cnyj mir i arkheologija (Le monde antique et l'archéologi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a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ecta Malacitana: revista de la Sección de Filología de la Facultad de Filosofía y Letr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Ar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e Memorie dell'Arcad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A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e Memorie dell Accademi di Agricoltura, Scienze e Lettere di Vero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bix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bix: the journal of the Soc. for the Study of Alchemy and Early Chemist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S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e Memorie della Società Istriana di Archeologia e Storia Patr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 für Musik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quileia nostra: bolletino dell'Associazione nazionale per Aquile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dolu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dolu (Anatolia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tol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tolica: annuaire international pour les civilisations de l'Asie antérieu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cPhi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cient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cSo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cient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c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Ancient Worl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(ESC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: économies, sociétés, civilisatio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(HSS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. Histoire, Sciences Sociales.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Nor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de Normand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regu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regung: Zeitschrift für Gymnasialpädagog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R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fstieg und Niedergang der römischen Welt: Geschichte und Kultur Roms im Spiegel der neueren Forsch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schnit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r Anschnitt: Zeitschrift für Kunst und Kultur im Bergbau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Af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quités africai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chth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chthon: journal of the Australian Society for Class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qu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qua: rivista di archeologia, architettura, urbanistica, dalle origini al medioev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quity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quity: a quarterly review of archa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Antiquaries Journal: being the Journal of the Society of Antiquaries of Lond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onian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onianum: periodicum philosophico-theologicum trimest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Tar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quité tardive: revue internationale d'histoire et d'archéologie (IVe-VIIIe s.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cta numisma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O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 für Orientforschung: Internationale Zeitschrift für die Wissenschaft vom Vorderen Orien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OrientHu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Orientalia Academiae Scientiarum Hungarica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pyro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ecta papyrologica: rivista di studi papirolog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Patristica et Byzanti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eir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eiron, publ. by the Dept. of Classical Studies of Monash Universi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 für Papyrusforschung und verwandte Gebie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'Année Philolog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h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es de philosophie du droi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h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merican Philosophical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cryp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crypha: revue internationale des littératures apocryph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llinar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llinaris: commentationes Instituti utriusque iur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ll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llo: bollettino dei Musei provinciali del Salernitan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llon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ollôn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quitan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quitania: une revue inter-régionale d'arché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eological Repor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ad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adia: Zeitschrift für vergleichende Literatur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eolog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eologia or Miscellaneous Tracts relating to Antiqui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eonaut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eonau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iognos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iognôs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Clas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eologia classica: rivista della Scuola naz. di Archeologia, pubbl. acura degli Ist. di Archeologia e Storia dell'arte greca e romana e di Etruscologia e antichità italiche dell'Univ. di Rom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eolog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eologia: rocznik Instytutu Archeologii i Etnologii Polskiej Akademii Nau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tectur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tectura: Zeitschrift für Geschichte der Baukuns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aeological new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Orie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 Oriental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Phil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es de philosophie: recherches et documenta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äologie der Schweiz: Mitteilungsblatt der Schweizerischen Gesellschaft für Ur- und Fruh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t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tos: acta philologica Fenn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thus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ethusa: a journal of the wellsprings of Western ma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g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gos: revista de la Asociaci6n argentina de Estudios clás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heologiâ, publ. par l'Inst. d'Archéol. de l'Acad. des Sciences d'Ukraine et par la Soc. ukrainienne pour la préservation des monu ments culturels et histor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I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ecta Romana Instituti Dan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i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ion: a journal of humanities and the classic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cordia Research Papers. The Journal of the Accordia Research Centre.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tolian Studies: journal of the British Inst. of Archaeology at Ankar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rio della Scuola Archeologica di Atene a delle Missioni Italiane in Orien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A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du Service des Antiquités d'Égyp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A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bhandlungen der Sachsischen Akademie der Wissenschaften zu Leipzi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C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io Storico per la Calabria e la Lucan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clepi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clepio: revista de historia de la medicina y de la cienc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glo-Saxon Englan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G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 Sodalizio glottologico milane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G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 Seminario Giuridico dell'Università di Palerm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M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e memorie della Società Magna Grec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N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a Scuola Normale Superiore di Pisa, Cl. di Lettere e Filosof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io Storico Puglie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Sar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chivio Storico Sard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tad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e Alte Stadt: Vierteljahreszeitschrift für Stadtgeschichte, Stadtsoziolo gie und Denkmalpfleg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hen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hèna: suggramma periodikon tès en Athènais epistèmonikès etairei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henae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henaeum: studi periodici di letteratura e storia dell'antichità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iqo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iqot, Engl. ser., publ. by the Israel Department of Antiquities and Museum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r altsprachliche Unterricht: Arbeitshefte zu seiner wissenschaftlichen Begrundung und praktischen Gestal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B(class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Universitatis Budapestinensis de Rolando Eötvös nominatae. Sectio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B(jur.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Universitatis Budapestinensis de Rolando Eötvös nominatae. Sectio iurid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B(phil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Universitatis Budapestinensis de Rolando Eötvös nominatae. Sectio philosophica et sociolog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F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i dell'Università di Ferrara, Sez. Va, Sc. giuri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fid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scienza e didattica della cultura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Ag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ustan Ag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Stu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ustinian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ustinian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ustiniana: tijdschrift voor de studie van S. Augustinus en de Augus tijnerord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ustinian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ustinian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ustin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gustinus: revista publicada por los Padres agustinos recolet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ales de la Universidad de Murcia, Facultad de Letr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ML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Australasian Universities Language and Literature Associa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uaire de l'Université de Sofia, Faculté des Lettr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nales Valaisan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V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e memorie della Accademia Virgiliana di Mantov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ntike Wel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Z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lgemeine Zeitschrift für Philoso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&amp;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iothek und 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lettino d'arte del Ministero per i beni culturali e ambienta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'archéologie algérien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A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'archéologie et d'architecture libanais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a Classe des Lettres de l'Académie Royale de Belg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Bes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Antieke Beschavi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G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'Association Guillaume Budé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s antiquités luxembourgeois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'archéologie maroca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S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the American Schools of Oriental Research in Jerusalem and Baghda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S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the American Society of Papyrologis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V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iträge zur allgemeinen und vergleichenden Archä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CA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tino della Commissione Archeologica Comunale in Rom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correspondance hellén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CP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letino del Centro Inernazionale per lo Studio dei Papyri Ercolanesi (Cronache Ercolanesi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C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archéologique du Comité des travaux histor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CTH(A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archéologique du Comité des travaux historiques et scientifiques. Série A, Antiquités national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CTH(B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archéologique du Comité des travaux historiques. (B) Afrique du Nord.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iothèque de l'École des Chart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fago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fagor: rassegna di varia umanità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'études orientales, publié par l'Institut Français de Dam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rce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rceo, Revista de arqueología del Instituto de estudios Riojan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ryt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rytus: archaeolog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the Egyptological Semina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FL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a Faculté des Lettres de Mulhou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H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the History of Medic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A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the Institute of Archaeology of the Univ. of Lond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A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'Institut français d'archéologie orient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H&amp;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iothèque d'humanisme et Renaissa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ica: commentarii editi cura Pontificii Instituti Bibl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i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'Institut historique belge de Rom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C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the Institute of Classical Studies of the University of Lond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D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tino dell'Istituto di Diritto roman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ische Zeitschri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nner Jahrbücher des Rheinischen Landesmuseums in Bonn und des Vereins von Altertumsfreunden im Rheinland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JH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tish Journal for the History of Philosophy. The Journal of the British Society for the History of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J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tish journal for the history of scie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ittérature ecclésias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L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Bodleian Library Recor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MA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s Musées royaux d'Art et d'Histoi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M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etín del Museo arqueológico nacio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M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u Musée de Beyrout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MCRe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yn Mawr Classical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M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the Metropolitan Museum of Ar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MM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lettino dei monumenti, musei e gallerie pontific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MN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the Museum of Mediterranean and Near Eastern Antiquit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Mus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the Museums of Art and Archaeology of the University of Michiga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M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seo de Zaragoza, Boletí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iträge zur Namenforsch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N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tish numismatic journal and Proceedings of the British Numismatic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N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lettino di numisma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ibliotheca Orientalis, uitg. van het Nederlandsch Instituut voor het Nabije Oost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lClas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lettino dei classici, a cura del Comitato per la preparazione dell'Edizione nazionale dei Classici greci e lati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sk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sta de arqueología del instituto de estudios Altoaragones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re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reas: Münstersche Beiträge zur Archä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Ph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a Société internationale pour l'étude de la philosophie médiév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GK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richt der Römisch-Germanischen Kommission des Deutschen Archäologischen Institu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t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tish Archaeological Abstrac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tann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itannia: a journal of Romano-British and kindred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R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of the John Rylands Libra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SA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a Société nationale des antiquaires de Fra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SA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s de la Société des Antiquaires de l'Oues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SA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s trimestriels de la Société des antiquaires de Picard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SE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etín del Seminario de Estudios de Arte y Arqueologí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SF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a Société française de numisma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S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a Société de linguistique de Par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S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a Société française de philoso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STE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la Société toulousaine d'études class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StudLa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lettino di studi latini: periodico quadrimestrale d'informazione bibliograf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e théologie ancienne et médiévale (supplément à RecTh; cf. ci-dessous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AIE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ulletin d'information de l'Association internationale pour l'étude de la mosaïque an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VB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yerische Vorgeschichtsblätt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W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richte zur Wissenschafts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zanti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zantion: revue internationale des études byzanti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z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zantinische Forschungen: internationale Zeitschrift für Byzantinist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zSla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zantinoslavica: revue internationale des études byzanti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z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yzantinische Zeitschri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Z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aseler Zeitschrift für Geschichte und Altertumskund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&amp;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 et mediaevalia: revue danoise de philologie et d'histoire publiée par la Société danoise pour les études anciennes et médiéval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&amp;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ltura e scuol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A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alsaciens d'archéologie, d'art et d'histoi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saraugust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saraugusta: arqueología, prehistoria, historia antigu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sarodun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esarodun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N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de Numismatique: bulletin de la Société d'études numismatiques et archéolog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archéologiques: fin de l'antiquité et Moyen âg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rch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mbridge Archaeological Jour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ssiodor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ssiodorus: rivista di studi sulla tarda antichità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Classical Bullet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C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viltà classica e cristi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CE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du Centre d'Études Chypriot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C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du Centre G. Glotz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CG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du Centre George-Rade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ronique d'Égyp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des études ancien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D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ntre d'études et de documentation archéologique de la Conservation de Carthage. Bullet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ntaur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ntaurus: international magazine of the history of science and medic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Er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onache ercolanesi: bollettino del Centro internazionale per lo studio dei papiri ercolanes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ésur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ésure. Revue de la Convention psychanaly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F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adernos de filología clá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FC(G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adernos de filología clásica. Estudios griegos e indoeurope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FC(L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adernos de filología clásica. Estudios latin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F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Ferdinand de Saussure. Revue suisse de linguistique générale.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GIT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du Groupe interdisciplinaire du théâtre an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d'histoire publ. par les Univ. de Clermont-Lyon-Grenob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Hi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urch Histo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ir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iron: Mitteilungen der Kommission für alte Geschichte und Epigraphik des Deutschen Archäologischen Institu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tholic Historical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uters and the Humanit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ceronian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ceroniana: rivista del Centro di Studi Ciceronia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uadernos de investigación filológ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de l'Institut du moyen âge grec et lat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IS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ributi dell'Istituto di Storia antica dell'Univ. del Sacro Cuo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Classical Jour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J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adian Journal of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rolla Londiniens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l Antiqui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 (Brasil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: revista brasileira de estudos cláss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 (São Paulo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: revista da Sociedade brasileira de estudos cláss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(Lisboa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oletim de pedagogia e cultur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s Irelan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s Irelan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sIrelan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s Irelan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Stu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Wra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 Wratislaviens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arative Literature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io Medica: acta Academiae internationalis historiae medicina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M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l and Modern Literatu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Classical Outlook: journal of the American Classical Leag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dM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dices manuscripti: Zeitschrift für Handschriftenkund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by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lby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Li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arative Literatu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imbrig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imbriga: revista do Instituto de Arqueología da Faculdade de Letr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P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s de prehistorià i arqueologia de Castelló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l Phil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PhP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de philosophie politique et jurid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PhRe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nadian Philosophical Review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l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ical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A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tes rendus de l'Académie des Inscriptions et Belles-Lettr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D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 Centro ricerche e documentazione sull'antichittà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IPE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ahiers de recherches de l'Institut de Papyrologie et d'Égyptologie de Lil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onEr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onache Ercolanesi; cf. BCP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istianesimo nella storia: richerche storiche, esegetiche, teolog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ritica stor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SS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mparative Studies in Society and Histo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 Cahiers de Tunis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Classical Worl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sertations Abstracts: international abstracts of dissertation available in microfilm or as xerographic reproductio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c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cia: revue d'archéologie et d'histoire ancien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coroman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coromania: Jahrbuch für östliche Latinitä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r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aloghi di arche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D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utsche Dante Jahrbu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G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evnejsije Gosudarstva na territorii SSSR (Les États les plus anciens sur le territoire de l'URSS: matériaux et recherches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alogues d'histoire ancien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alect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alectica: revue internationale de philosophie de la connaissa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alogu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alogue: revue canadienne de philoso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ogèn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ogène: revue trimestrielle publ. sous les auspices du Conseil International de la Philosophie et des Sciences humai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onis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oniso: rivista di studi sul teatro antic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onysi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onysiu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oti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otima: revue de recherche philosoph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rs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scorsi: ricerche di storia della filosof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L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utsche Literaturzeitung für Kritik der internationalen 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one(hist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one. Istoria kai archai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one(philol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oni: epistimoniki epetirida tou Tmimatos Filologias tis Filosofikis Scholis tou Panepistimiou Ioannin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one(philos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doni (Filosofia-Paidagogiki): epistimoniki epetirida tou Tmimatos Filosofias-Paidagogikis kai Psychologias tis Filosofikis Scholis tou Panepistimiou Ioannin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mbarton Oaks Paper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wnside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STrad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ocumenti e studi sulla tradizione filosofica medievale: an international journal on the philosophical tradition from late antiquity to the late middle ages of the Società Internazionale per lo Studio del Medioevo Latino (S.I.S.M.E.L.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urham University Jour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ynam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ta Hispanica ad medicinae scientiarumque historiam illustranda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&amp;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st and Wes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igraphica Anatolica: Zeitschrift für Epigraphik und historische Geographie Anatolie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A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hnographisch-Archäologische Zeitschri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Études celt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Clá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udios clásicos: órgano de la Sociedad española de estudios clás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d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'Écrit du temp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EA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istèmonikè epetèris tès philosophikès Scholès tou Panepistèmiou Athènô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EThess(philos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istèmonikè epetèrida tès philosophikès Scholès tou Aristoteleiou Panepitèmiou Thessalonikès, Tmèma filosofi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gnat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gnatia: Epitèmonikè epetèrida tès filosofikès Scholès tou Aristoteleiou Panepistèmiou Thessalonikès, tmèma historias kai archaiologi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HE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etèris tès Hetaireias Èliakôn Meletô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HH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etèris tès Kentrou Ereunès tès Historias tou Hellènikou Dikaiou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glish Historical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H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udios humanist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I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Études indo-européen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ikasm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ikasmos: quaderni bolognesi di filologia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iren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irene: studia Graeca et Lati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Études de lettres: revue de la Faculté des Lettres de l'Université de Lausan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ctronA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ctronic antiqui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nch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enchos: rivista di studi sul pensiero antic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saios de literatura e filologia, publ. do Dept. de Letras clássicas, Fac. de Letras Univ. federal de Minas Gera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Échos du monde classique = Classical view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erit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erita: revista de linguistica y filologia cla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púri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mpúr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hor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nchoria: Zeitschrift für Demotistik &amp; Kopt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os: commentarii Societatis Philologae Polonor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Études philosoph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har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kklesiastikos Phar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igraph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igraphica: rivista italiana di Epigraf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imele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imeleia: revista de estudios sobre la tradició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an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anos: acta philologica Suec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anos-J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ranos-Jahrbu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a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udes savoisiennes: revue d'histoire et d'archéologie / Institut d'études savoisiennes; [dir. publ. Christian Guilleré]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A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udios de la antigüeda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F(arqueol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pacio, tiempo y forma: revista de la Facultad de Geografía e Historia, Ser. 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F(hist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pacio, tiempo y forma: revista de la Facultad de Geografía e Historia, Ser. 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h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phemerides Theologicae Lovaniens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rStu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truscan studies: journal of the Etruscan Founda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dik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dikia: revue du Centre international de philosophie et de théorie du droi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phrosyn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phrosyne: revista de filologia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rA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rasia Antiqua: Zeitschrift für Archäologie Eurasie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res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uresis: notizie e scritti di varia indole del Liceo classico M. Tullio Cicerone di Sala Consili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V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gitto e Vicino Orien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cPhilo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cerpta philologica: revista de filología griega y latina de la Universidad de Cádiz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bul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bula: Zeitschrift für Erzahlforsch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ologia antica e moder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vent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aventia: publicació del Departament de Filologia clàssica de la Univ. autónoma de Barcelo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BS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schungen und Berichte, hrsg. von den Staatlichen Muse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B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ndberichte aus Baden-Wurttemberg, hrsg. von Landesdenkmalam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osof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osofia: rivista trimestr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u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um lulii: annuario del Museo archeologico nazionale di Cividale del Friu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orum der Letter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rilegi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rilegium: Carleton Univ. annual papers on classical antiquity and the middle ag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rIli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lorentia Iliberritana: revista de estudios de antigüedad clá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M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ühmittelalterliche Studien: Jahrbuch des Instituts für Frühmittelalterforschung der Universitat Münst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lología neotestamentar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elix Raven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c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cia: Forschungen zur westeuropäischen Geschichte / hrsg. vom Deutschen Historischen Institut in Par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ZPh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iburger Zeitschrift für Philosophie und The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&amp;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ece and Rom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l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llia: fouilles et monuments archéologiques en France métropolita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zer Beiträge: Zeitschrift für die klassische Altertums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CF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ornale critico della filosofia itali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nav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nava: bulletin du Musée de Genèv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rió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rió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rman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rmania: Anzeiger der Rom.-Germ. Kommission des Deutschen Archäol. Institu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sner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snerus: revue trimestrielle publiée par la Société suisse d'Histoire de la Médecine et des Sciences naturell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FR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ornale ferrarese di retorica e fil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G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öttingische Gelehrte Anzeig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 genre huma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ornale italiano di filologia: rivista trimestrale di cultur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Geographical Jour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ecolatina et Orientalia: zborník Filoz. Fak. Univerz. Komenskéh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ott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otta: Zeitschrift für grieschische und lateinische Spra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L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aecolatina Pragens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iornale di metafi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Mus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J. Paul Getty Museum Jour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nom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nomon: kritische Zeitschrift für die gesamte klassische Altertums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N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azette numismatique suis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B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ek, Roman and Byzantine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gorian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gorianum: commentarii de re theologica et philosoph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rman Studies: a review of German-language research contributions. Sect. 1: Philosophy and history; 3: Literature, Music, Fine ar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WU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schichte in Wissenschaft und Unterrich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ymnasi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ymnasium: Zeitschrift für Kultur der Antike und humanistische Bild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&amp;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 and Theory: studies in the philosophy of histo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vetia archaeolog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b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bis: arqueología, filología, clá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pania antiqua: revista de historia antigu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S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fte des Archäologischen Seminars der Universitä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B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mburger Beiträge zur Archä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B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mburger Beiträge zur Numismat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brU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brew Union College Annu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ire, épistémologie, langag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ik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ikon: rivista di tradizione e cultura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i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ios: journal of the Classical Association of the Southwestern United Stat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l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las: a journal of poetry and the humanit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len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lènika: philol., histor. kai laogr. periodikon suggramma tès Hetaireias Makedonikôn Spoudô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mant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lmantica: revista de filología clásica y hebre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phaist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phaistos: kritische Zeitschrift zur Theorie und Praxis der Archäologie, Kunstwissenschaft und angrenzender Gebie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rmathen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rmathena: a series of papers by members of Trinity College, Dubl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rm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rmes: Zeitschrift für klassische Phil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sper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esperia: journal of the American School of Classical Studics at Athe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ppokrat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ppokrates: annales Societatis Historiae Medicinae Fennicac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pan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pania: revista española de histor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ia: revue d'histoire ancien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: the quarterly journal of the Historical Associa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isches Jahrbu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L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vard Library Bullet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ia mathematica: international journal of the history of mathematic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mono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monoia: yearbook of the chair of Greek philology of the University of Budapes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r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ros: hena archaiognôstiko periodik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h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 of Philosophy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L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 and Philosophy of the Life Scienc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P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 of political though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 of Religio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 of Scie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S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ische Sprachforschung (Historical Linguistics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SMe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ire des sciences médical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S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vard Studies in Classical Phil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ech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y of Techn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T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rvard Theological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anit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anitas: revista do Instituto de Estudos cláss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anitas (Brescia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anitas: rivista bimestrale di cultur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anitas (Coimbra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anitas: revista do Instituto de Estudos cláss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anitas(Brescia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anitas. Rivista bimestrale di cultur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Lo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manistica Lovaniens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perbore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yperboreus. Studia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torische Zeitschri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anica antiqu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C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llinois Class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rael Exploration Jour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dogermanische Forschung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F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toriko-filosofsky ezegodnik (History of philosophy yearbook), ed. by the Inst. of Philosophy of the Acad. of Sciences of URS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'Information grammatic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'Information histor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JC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ational journal of the classical tradi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J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ational journal of music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JN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ational Journal of Nautical Archaeology and Underwater Explora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JP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ational Journal of Philosoph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'Information littérai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Li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contri linguist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MU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alia medioevale e umanis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dex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dex: quaderni camerti di studi romanist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ÌnFì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Ìnozemna filologìâ (Philologie étrangèr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pretati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pretation: a journal of political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vLu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vigilata lucernis: rivista dell'Istituto di Latin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P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ational Philosophical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an: journal of the British Institute of Persian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a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aq, published by the British School of Archaeology in Iraq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is: international review devoted to the history of science and its cultural influenc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S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ternational Studies in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a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aca: quaderns catalans de cultura clà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al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alica: cuadernos de trabajos de la Escuela espanola de historia y arqueologia en Rom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ur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ura: rivista internazionale di diritto romano e antic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asia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ancient civiliza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K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esberichte aus Augst und Kaiseraugs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n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nus: revue internationale de l'histoire des sciences, de la médecine, de la pharmacie et de la techn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American Oriental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RC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American Research Center in Egyp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Asiatic Society of Great Britain and Irelan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B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Journal of the British Archaeological Associatio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b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buch für Antike &amp; Christent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Berl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buch der Berliner Muse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B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Biblical Literatu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C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Classical Studies: the journal of the Class. Soc. of Japa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DA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buch des Deutschen Archäologischen Institu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Egyptian Archa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C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Early Christian Studies. Journal fo the North American Patristics Society. Continuation of The Second Centu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Ecclesiastical Histo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SH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economic and social history of the Orien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EurAr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European Archaeology. Journal of the European Association of Archaeologis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F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Field Archa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GR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Greco-Roman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G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Glass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for the history of astronom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H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for the history of Arabic scie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HA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buch der Heidelberger Akad. der Wissenschaft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H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history of bi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H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History of Ide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H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History of Medicine and allied Scienc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H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History of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Hellenic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HSex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History of Sexuali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I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Indo-European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J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Juristic Papyr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Mediterranean archa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N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Near Eastern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buch für Numismatik und Geld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ÖA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eshefte des Österreichischen Archäologischen Institu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ÖBy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buch der Österreichischen Byzantinist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P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prehistoric relig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Relig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R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Roman archa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RG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buch des Römisch-Germanischen Zentralmuseums Mainz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R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Religious Histo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RM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Roman Military Equipment Studies. Dedicated to the study of the weapons, armour, and military fittings of the armies and enemies of Rome and Byzanti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R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Roman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RT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buch für Religionswissenschaft und Theologie der Religion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des Savan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SA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Society of Architectural Historia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SGU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buch der Schweizerischen Gesellschaft für Ur- und Früh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S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for the study of Judaism: (in the Persian, Hellenistic and Roman period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T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olog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VE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arbericht van het Voor-Aziatisch-Egyptisch Genootschap Ex Oriente Lux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WA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Walters Art Galle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W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ahrbuch für Wirtschafts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W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Journal of the Warburg and Courtauld Institut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dm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dmos: Zeitschrift für vor- und frühhriechische Epigraph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ir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iros: Zeitschrift für Religionswissenschaft und The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lath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lathos. Revista del Seminario de arqueología y etnología Turolen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ntStu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nt-Studien: Philosophische Zeitschri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rthag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arthago: revue d'archéologie africa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ntr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ntron: revue du monde antique et de psychologie histor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rn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ernos: revue internationale et pluridisciplinaire de religion grecque an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G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ldewey-Gesellschaft, Vereinigung für baugeschichtliche Forschung e. V. Bericht uber die Tagung für Ausgrabungswissenschaft und Bauforsch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IA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ul'tura iskusstvo anticnogo mir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ölner Jahrbuch für Vor- und Frühgeschichte, hrsg. vom Römisch Germanischen Museum und der Archäologischen Gesellschaft Köl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learch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learchos: bollettino dell'Assoc. Amici del Museo Nazionale di Reggio Calabr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lei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leio: tijdschrift voor oude talen en antieke kultuu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li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lio: Beiträge zur alten 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inon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inônia: organo dell'Assoc. di Studi tardoantich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kal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ôkalos: studi pubbl. dall'Istituto di Storia antica dell'Università di Palerm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ro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oroth: a bulletin devoted to the history of medicine &amp; scie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atyl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atylos: kritisches Berichts-und Rezensionsorgan für indogermanische und allgemeine Sprach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S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ratkije soobseniâ [*** ^/s ***] Inst. arheol Akad. Nauk SSS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tè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tèma: civilisations de l'Orient, de la Grèce et de Rome ant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&amp;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gua e Sti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 Pensé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 Pensé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be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beo: rassegna di diritto roman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li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lies: actes des sessions de linguistique et de littératu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mp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mpas: tijdschrift voor Nederlandse class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gag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gag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guag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nguage: journal of the Linguistic Society of Amer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teran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teran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tinit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tinitas: commentarii linguae Latinae excolenda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tom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tomus: revue d'études lati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vern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verna: Beiträge zur Wirtschafts- und Sozialgeschichte der alten Wel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C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verpool Classical Month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s Études Class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va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vant: journal of the British School of Archaeology in Jerusale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xis: poetica, retorica e comunicazione nella tradizione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sty filologické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'Homm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'Homme: revue française d'anthrop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bStu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byan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 linguis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gBib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guistica Biblica: interdisziplinäre Zeitschrift für Theologie und Linguist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gu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ngua: revue internationale de linguistique génér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M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térature, médecine et société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N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terae Numismaticae Vindobonens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h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val Théologique et Philosoph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cent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centum: anales de la Universidad de Alicante: prehistoria, arqueología e historia antigu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str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strum: internationale Forschungsberichte aus dem Bereich des klassischen Altertum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&amp;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iaevalia et Humanistica: studies in medieval and Renaissance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 Moyen Âge: revue trimestrielle d'histoire et de phil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e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ium Aev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G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tteilungen der Archäologischen Gesellschaft Steiermar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émoires de l'Académie des Inscriptions et Belles Lettr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ia: rivista di letterature class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I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morie dell'Accademia delle Scienze dell'Istituto di Bologna, Cl. di Sc. mora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morie della Classe di Scienze morali e storiche dell'Accademia dei Lince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uscript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uscript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morie dell'Accademia delle Scienze di Torino, Classe di Scienze morali, storiche e filolog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WB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edelingen van de koninklijke Academie voor Wetenschappen, Letteren &amp; Schone Kunsten van België, Kl. der Letter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BA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nsterische Beiträge zur antiken Handels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seum Critic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eriali e contributi per la storia della narrativa greco-lati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élanges de la Casa de Velazquez, Madri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teriali e discussioni per l'analisi dei testi class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DAI(A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tteilungen des Deutschen Archäologischen Instituts (Athen. Abt.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DAI(D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maszener Mitteilungen, hrsg. von dem Deutschen Archäologischen Institut (Station Damaskus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DAI(I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tteilungen des Deutschen Archäologischen Instituts (Abt. Istambul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DAI(M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tteilungen des Deutschen Archäologischen Instituts (Abt. Madrid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DAI(R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tteilungen des Deutschen Archäologischen Instituts (Rom. Abt.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de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ander: revue de civilisation du monde an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Ar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iterranean Archaeology: Australian and New Zealand journal for the archaeology of the Mediterranean worl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Hi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ical History: a quarterly journal devoted to the history of medicine and related scienc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iterrane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iterraneus: annual report of the Collegium Mediterranistar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FR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élanges d'archéologie et d'histoire de l'École française de Rome. Antiquité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FR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élanges de l'École française de Rome. Moyen âge et temps moder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roit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roitica: Akten der internationalen Tagungen für Meroitistische Forschung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sopotam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sopotamia. Rivista di archeologia, epigrafia e storia orientale an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alogic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alogicon: rivista internazionale di logica pura e applicata, di linguistica e di filosof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éthex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éthexis: revista argentina de filosofía antigu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ét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étis: revue d'anthropologie du monde grec ancien: philologie, histoire, arché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litargeschichtliche Mitteilung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scellanea greca e romana: studi pubblicati dall'Ist. italiano per la storia an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seum Helveticum: revue suisse pour l'étude de l'Antiquité class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morias de historia antigu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H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izin-historisches Jour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iterranean Historical Review / ed. at the Aranne School of History, Tel Aviv Universi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C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tteilungen zur christlichen Archä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morie dell'Ist. Lombardo, Accademia di Scienze e Lettere, Cl. di Lett., Sc. morali e stor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d: a quarterly review of psychology &amp;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erv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erva. Revista de filología clá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erva (London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erva: the international review of ancient art and archa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erva (Valladolid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erva: revista de filologia clá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nos: revista de filología ege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Ö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tteilingen des Institutf für Österreichische Geschichtsforsch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LatJ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ttellateinisches Jahrbu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MA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uments et mémoires publiés par l'Académie des Inscriptions et Belles-Lettres (Fondation Piot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M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tropolitan Museum Jour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emosyn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emosyne: bibliotheca classica Batav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I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edelingen van het Nederlandsch historisch Instituut te Rom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dS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Modern Schoolman: a quarterly Journal of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A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onumenti antichi, pubblicati dall'Accademia dei Lince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P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ti della Pontificia Accademia romana di Archeologia, Ser. IIIa, Memorie (in-4°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Ph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seum Philologum Londinien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ediaev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élanges de Science Religieu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ünchener Studien zur Sprach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seum Tusculan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nib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sé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séon: revue d'Études Oriental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sPa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useum Patavinum: rivista semestrale della Facoltà di Lettere e Filosofia di Padov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rt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yrtia: revista de filología clá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inzer Zeitschrift: Mittelrheinisches Jahrbuch für Archäologie, Kunst und 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ismatica e antichità classiche: quaderni ticines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F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ovi annali della Facoltà di Magistero dell'Università di Messi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W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achrichten der Akademie der Wissenschaften in Göttingen, Philol.Hist. Klas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ismatic Chronic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Cir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ismatic Circula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È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ismatika i èpigraphik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C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 England Classical Newslett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sto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sto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cola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colaus: rivista di teologia ecumenico-patris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kephor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kephoros: Zeitschrift für Sport und Kultur im Altert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ismatic Literatu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N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ismatisches Nachrichtenblatt: Organ des Verbandes der Dt. Münzvere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va Tell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va Tellus: anuario del Centro de Estudios Clás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Ph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uphilologische Mitteilung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ova rivista stor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R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uvelle Revue Théolog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S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tizie degli scavi di antichità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ovum Testamentum: an international quarterly for New Testament and related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T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 Testament Abstrac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T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riftenreihe far Geschichte der Naturwissenschaften, Technik und Mediz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T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 Testament Studies: an international journal publ. quarterly under the auspices of Studiorum Novi Testamenti Societ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en: international review for the history of religio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is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isma: revista de la Sociedad ibero-americana de estudios numismát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umismatische Zeitschri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s Antiquus: rivista del Centro per le Antichità e la Storia dell'Arte del vicino Orien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A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uscula Atheniensia: acta Inst. Athen. Regni Suecia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s Christianus: Hefte für die Kunde des christlichen Orien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C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talia Christiana Period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ikumen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ikumene: studia ad historiam antiquam classicam et orientalem spectant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J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ord Journal of Archa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talia Lovaniensia Period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L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talistische Literaturzeit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MR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udheidkundige Mededelingen uit het Rijksmuseum van Oudheiden te Leid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us: rivista internazionale per la storia economica e sociale dell'antiquità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b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bis: bulletin international de documentation linguis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s: journal de la Société Internationale d'Études oriental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t: bulletin of the Society of Near Eastern studies in Japa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tal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ientalia: commentarii trimestres a Facultate Studiorum Orientis Antiqui Pontificii Instituti Biblici in lucem edit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o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puscula Romana: acta Inst. Rom. Regni Suecia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phe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rpheus: rivista di umanità classica e cristi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stkirchliche Studi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SA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xford Studies in Ancient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&amp;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st and Present: a journal of histor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aktika dès Akadèmias Athènô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A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aktika tes en Athenais Archaiologikes Hetairei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CP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edings of the American Catholic Philosophical Associa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ide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ideia: rivista letteraria di informazione bibliograf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lE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lestine Exploration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ll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llas: revue d'études ant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n: studi dell'Istituto di Filologia latina dell'Università di Palerm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P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edings of the American Philosophical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nass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nassos: journal of the Parnassos literary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ous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rousia: epistèmoniko periodiko tou Sullogou Didaktikou Prosôpiko Philosophikès Scholès Panepistèmiou Athènô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edings of the Aristotelian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S (Suppl.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edings of the Aristotelian Society. Supplementary volum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tavi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atavium. Rivista veneta di Scienze dell'Antichità e dell'Alto Medioevo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B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edings of the British Academ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B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tma-banasirakan handes: revue historico-philolog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BS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pers of the British School at Rom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edings of the Classical Associa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CP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edings of the Cambridge Philological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gas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gasus: the magazine of the Classical Society of Exeter Universi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fici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ficit: publicación mensual de estudios clás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troni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tronian Society Newslett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Philosophical Forum: a philosophical quarterly publ. with the cooper. of the Dept. of Philosophy of Boston Univ.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&amp;Li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y and Literatu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&amp;Phen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y and Phenomenological Resear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&amp;R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y and Rhetoric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cal Book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armacy in histo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Clas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logia classica: recueil interuniversitaire périod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log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logus: Zeitschrift für klassische Phil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a: epetèris tou Kentrou ereunès tès hellènikès philosophi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qu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ques: revue de la Société de philosophie du Québec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y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y: the journal of the British Institute of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Philosophical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zeglad historyczny: pismo Towarzystwa Milosników Historii w Warszawie, Oddzialu Polskiego Towarzystwa Historycznego i Instytutu Historycznego Uniwersytetu Warszawskiego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sches Jahrbu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L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scher Literaturanzeig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a natural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oenix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Phoenix: the journal of the Classical Association of Canad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logical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cal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Rdschau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sche Rundschau: eine Zeitschrift für philosophische Krit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Re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y in review/Comptes rendus philosoph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rones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ronesis: a journal for ancient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Stu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ilosoph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ys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hysis: rivista internazionale di storia della scienz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ic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icus: studi e ricerche sulle Marche nell'antichità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K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amâtniki kul'tury (Monuments of culture: new discoveries). Acad. of Sciences of the USSR, Yearbook of the Sc. Council of the Hist. of World cultur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KFì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itannâ klasicnoï [*** v/c ***] filologìï (Questions de philologie classiqu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t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atôn: deltion tès Hetaireias Hellènôn Philologô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utarch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outarchos: journal of the International Plutarch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et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etica: Zeitschrift für Sprach- und Literatur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is: revista de ideas y formas políticas de la antigüedad clá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a Parola del passato: rivista di studi antich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pektiven der Philosophie: neues Jahrbu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po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l pensiero politico: rivista di storia delle idee politiche e socia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edings of the Royal Irish Academy, The Royal Irish Academy. Section C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rod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iroda (La Natur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 Aventic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 Aventico: bulletin de l'Association Pro Aventic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 Vindoniss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 Vindonissa: Jahresbericht der Gesellschaft Pro Vindoniss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methe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metheus: rivista quadrimestrale di studi class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udent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udentia: a journal devoted to the intellectual history of the ancient worl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S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tronian Society Newslett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eol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uteoli: studi di storia an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V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edings of the Virgil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yrena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yrenae: crónica arqueológ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A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di archeologia della Lib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catanesi di studi classici e medieva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CT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di Cultura e di Tradizione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F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di filologia classica dell'Università di Trieste, Ist. di Filol. clas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IAS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dell'Istituto di Archeologia e Storia antica dell'Univ. G. d'Annunzio, Chiet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IF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dell'Ist. di Filosofia, Univ. degli Studi di Perugia, Fac. di Magister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IL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dell'Istituto di. Lingua e Letteratura lati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J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rterly Journal of Spee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L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linguistici e filologici: ricerche svolte presso l'Univ. degli Studi di Macerat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MA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del Museo archeologico F. Ribezzo di Brindis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di stor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C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uaderni urbinati di cultura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archéolog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ndiconti dell'Accademia di Archeologia, Lettere e Belle Arti di Napo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archeologia cristi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C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archéologique du Centre [de la France]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Com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archeologica dell'antica provincia e diocesi di Com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archéologique de l'Est et du Centre-Es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I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ndiconti dell'Accademia delle Scienze dell'Istituto di Bologna, Cl. di sc. mo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ndiconti della Classe di Scienze morali, storiche e filologiche dell'Accademia dei Lince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mus: critical studies in Greek and Latin Literatu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archéologique de Narbonnai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Pi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archéologique de Picard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belge d'archéologie et d'histoire de l'ar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e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bénédict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bibl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belge de numismatique et de sigillogra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belge de philologie et d'histoi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B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gulae Benedicti Studia: annuarium internation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C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cultura classica e medioev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historique de droit français et étrang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d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arche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D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ort of the Department of Antiquities, Cypru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d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u Nor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dN(archéol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Revue du Nord. Archéologie de la Picardie et du Nord de la France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s études ancien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r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s études arménien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u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s études augustinien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By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s études byzanti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sta de estudios clásic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Au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herches augustiniennes (Supplément à REAug; cf. ci-dessus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S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herches de science religieu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herches de théologie ancienne et médiév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s études grec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gyp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'égypt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s études juiv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s études lati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Li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'études ligur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ligi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ligion: journal of religion and religions, publ. by the Dept. of Religious Studies, Univ. of Lancast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lStu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ligious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n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naissance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 l'enseignement philosoph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pLi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sta espanola de linguis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F (Argentina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sta de filosofí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F (Bologna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filosof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FI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filologia e di istruzione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F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filosofia neoscolas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histor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'histoire du droit (Tijdschrift voor Rechtsgeschiedenis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'histoire ecclésias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etor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etor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etorik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etorik: ein internationales Jahrbu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et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etoric Review. A journal of rhetoric and composti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einisches Muse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Phar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'histoire de la pharmac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P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'histoire et de philosophie religieus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 l'histoire des religio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'histoire des scienc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'histoire des text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czniki humanistyczne. 3, Filologia klasycz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historique vaudoi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ell'Istituto Nazionale di Archeologia e Storia dell'Ar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Teo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cerche teolog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D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internationale des droits de l'Antiquité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F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internazionale di filosofia del diritt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gBe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ggisberger Ber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ndiconti dell'Istituto Lombardo, Classe di Lettere, Scienze morali e stor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italiana di numismatica e scienze affi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nasciment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nascimento: rivista dell'Ist. nazionale di Studi sul Rinasciment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internationale d'onomas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internationale de philoso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informatique et statistique dans les sciences humai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Bib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bibl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chtshistoriches Journa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ort of the Keio Institute of Cultural and Linguistic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sta de letr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allexikon für Antike und Christent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A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sta latinoamericana de filosofí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Met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ew of Metaphysic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M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 métaphysique et de mor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numisma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Ö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ömisches Österreich: Jahresschrift der Österreichischen Gesellschaft für Archä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czH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czniki humanistyczne. Filologia klasycz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an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an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Bar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anobarbarica: contributi allo studio dei rapporti culturali tra mondo latino e mondo barbaric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Fors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omanische Forschungen: Vierteljahresschrift für romanische Sprachen und Literatur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P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ndiconti della Pontificia Accademia di Arche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 philologie, de littérature et d'histoire ancien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P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 philosophie ancien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Phil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philosophique de la France et de l'étrang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Ph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philosophique de Louva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P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s publica litterarum: studies in the classical tradi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Q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ömische Quartalschrift für christliche Altertumskunde und für Kirchen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Q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s questions scientif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 synthè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storica dell'Antichità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suisse d'art et d'arché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B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studi bizantini e neoellen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B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studi bizantini e slav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C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storia della Chiesa in Ital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critica di storia della filosof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storica itali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L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storia e letteratura religios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egli studi orienta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studi pompeia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s sciences philosophiques et théolog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hetoric Society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s sciences religieus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assegna storica salernit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StudFe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ivista di studi fenici, pubbl. dal Centro di studio per la civiltà fenicia e pun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Th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théologique de Louva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Th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 théologie et de philoso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ue de l'Université de Bruxell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dia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udiae: ricerche sul mondo classic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V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vista venezolana de filosofí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&amp;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rittura e Civiltà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vetskaja arheologiâ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ecul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eculum: Jahrbuch für Universal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gunt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guntum. Papeles del laboratorio de arqueología de Valenc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lesian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lesianum: periodicum internationale trimestre, editum a professoribus Pontificiae Studiorum Universitatis Salesiana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MPh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wsletter of the Society for ancient medicine and pharmac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dali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ndalion: quaderni di cultura classica, cristiana e mediev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pienz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pienza: rivista di filosofia e di te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WDD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tzungsberichte der Akademie der Wissenschaften in Berlin, Gesellschaftswissenschaften (G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W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tzungsberichte der Österreichischen Akademie der Wissenschaft in Wien, Philos.-Hist. Klas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BA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tzungsberichte der Bayerischen Akademie der Wissenschaften, Philos. Hist. Klas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B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en zum Buch- und Bibliothekswes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e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econd century: a journal of early Christian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ol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olia. Natal Studies in Classical Antiquity.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ripta classica Israelica: yearbook of the Israel Soc. for the promotion of class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ient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ientia: rivista internazionale di sintesi scientif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classici e orienta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riptori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riptorium: revue internationale des études relatives aux manuscri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DH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et Documenta Historiae et lur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etrusch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ia: quaderni dell'Istituto di storia antica dell'Università di Palerm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J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cris Erudiri: jaarboek voor Godsdienstwetenschapp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itic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i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Ro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minari romani di cultura gre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genuens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GÈ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obseniâ [*** ^/s ***] Gosudarstvennogo Èrmitaza [*** v/z ***] (Reports of the Hermitage Museum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A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tzungsberichte der Heidelberger Akademie der Wissenschaften, Philos. Hist. Klas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historica historia antigu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HP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es in history and philosophy of scie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cGym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culorum Gymnasium: rassegna semestrale della Facoltà di Lettere e Filosofia dell'Università di Catan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F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italiani di filologia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len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leno: rivista di studi classici e cristia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LT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italiani di linguistica teorica e applicat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aalburg-Jahrbu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J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outhern Journal of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linguistica: revue de linguistique générale et comparé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E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micenei ed egeo-anatol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e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ede medievali: rassegna a cura dell'officina di studi medieva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MS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e materiali di storia delle religio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N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weizerische Numismatische Rundschau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mbolae Osloenses, auspiciis Societatis Graeco-Lat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li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Oliveri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eculum: journal of mediev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F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borník Prací Filosofické Fakulty Brnenské University Rada archeologicko-klasick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FB(klas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borník Prací Filosofické Fakulty Brnenské University Rada klasick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es in Phil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h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mbolae Philologorum Posnanensi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philologica Salmanticensia. Univ. de Salamanca, Acta Salm. Filos. y Letr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ch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e Sprache. Zeitschrift für Sprach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chkun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prachkunst. Beiträge zur Literatur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es in religion (Sciences religieuses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RI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e ricerche dell'Ist. di Civilità classica, cristiana, mediev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sard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e saggi linguistici (Suppl. à ID; cf. ci-dessus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Sto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oria della storiograf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Tro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di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dion: intern. Zeitschrift für Geschichte des Sports und der Körperkultu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m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emma: sciences, techniques et méthodologies modernes appliquées à l'antiquité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andinavian Journal of Th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Hi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urces: travaux historiqu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Cl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i Clasi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La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es in Language: international journal sponsored by the Foundations of Languag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Mag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magrebi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Me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medieva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M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monast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O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um Ovetense: revista del Centro sup. de Estudios eclesiásticos La Asunció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Pa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Patavina: rivista di scienze religio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Phi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philosophica: annuaire de la Société suisse de philoso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Phil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Studia Philonica Annual: studies in Hellenistic Judais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Pi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Pice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Ro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Romani: rivista trimestrale dell'Istituto Nazionale di Studi Roma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Romag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romagno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Sa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salenti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Sto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storici: rivista trimestrale dell'Ist. Grams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UmanistPicen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Umanistici Pice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Urb (B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urbinati di storia filosofia e letteratur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Urb(B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 urbinati. B, Scienze umane e social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yl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ylus: cuadernos de filologí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dhoffs Archi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dhoffs Archiv: Zeitschrift für Wissenschafts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llClas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llecta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mbol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mbolon: Jahrbuch für Symbolforsch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r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yria: revue d'art oriental et d'archéologie, publiée par l'Institut français d'archéologie du Proche-Orien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udia Zamorensia. Univ. de Salamanca, Colegio univ. de Zamor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hweizerische Zeitschrift für 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&amp;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chnology and Cultu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&amp;MBy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vaux et mémoires du Centre de recherches d'hist. et civil. byzanti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&amp;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xt &amp; presentation: journal of the Comparative Drama Confere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lant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lanta: proceedings of the Dutch Archaeological and Historical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Ph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actions and Proceedings of the American Philological Associat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P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actions of the American Philosophical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r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aras: rivista di arche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CL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vaux du Cercle linguistique d'Aix-en-Prove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È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udy gosudarstbennogo Èrmitaza (travaux du Musée d'État de l'Ermitag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iresi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iresias: a review and continuing bibliography of Boiotian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kmer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kmeria: sumboles stin istoria tou ellinikou kai romaïkou kosmou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en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menos: studies in comparative religion presented by scholars in Denmark, Finland, Norway and Swed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jdschrift voor filosof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jdschrift voor geschieden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&amp;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ologie und Philosoph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or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oria: a Swedish journal of philosophy and psych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L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ologische Literaturzeitung: Monatsschrift für das gesamte Gebiet der Theologie und Religions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omi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Thomist: a speculative quarterly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ologische Quartalschri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dschau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ologische Rundschau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Re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ologische Rev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olog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ologische Zeitschri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inity Journal, publ. by Trinity Evangelical Divinity School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L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Times Literary Supplemen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M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ésors monétair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poi (Dordrecht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poi: an international review of philoso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poi (Lyon)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opoi: Orient-Occiden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h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sactions of the Philological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 temps de la réflex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diti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ditio: studies in ancient and medieval history, thought and religio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NE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avaux neuchâtelois de linguist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ch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che: Beiträge zur Alten Geschichte, Papyrologie und Epigraph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ierer Zeitschrift für Geschichte und Kunst des Trierer Landes und seiner Nachbargebie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garit-Forschung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rani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&amp;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kundigung und Forschung: Wissenschaft vom Neuen Testament. Beih. zu Evangelische The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les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allesia: bulletin annuel de la Bibliothèque et des Archives cantonales du Valais et du Musée de Valèr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C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giliae Christianae: a review of early Christian life and languag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D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stnik Drevnej Istorii (Revue d'Histoire ancienn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lei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leia: revista de prehistoria, historia antigua, arqueologá y filología clásic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b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bum: revue de linguistique publ. par l'Univ. de Nancy I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gili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giliu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tC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tera Christianor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ato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ator: medieval and Renaissance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chian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chiana: rassegna di studi filologici e stor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so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variu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varium: a journal for mediaeval philosophy and the intellectual life of the Middle Ag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vens Hom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vens Homo: rivista teologica fiorenti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ta Lati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LUfil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stnik Leningradskogo Universiteta, Ser. 6, Filos.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LUi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stnik Leningradskogo Universiteta, Ser. 2, Istor.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MUfilo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stnik Moskovskogo Universiteta (filol. sekcija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MUfil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stnik Moskovskogo Universiteta (filos. sekcija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MUi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stnik Moskovskogo Universiteta (ist. sekcija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c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c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pÂ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prosy âzykoznaniâ (Problèmes de linguistiqu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pFilo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prosy filosofii (Problèmes de philosophi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pI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prosy istorii (Problèmes d'histoir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xLa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x Latina: commentarii periodic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x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x Patrum: antyk chrzescijansk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ox Romanica: annales Helvetici explorandis Linguis Romanicis destinat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Re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isible Religion: annual for religious iconograph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tus Testamentum: a quarterly published by the International Organization for the Study of the Old Testamen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&amp;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t und Dienst: Jahrbuch der kirchlichen Hochschule Bethel (bei Bielefeld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ener humanistische Blatt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J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ürzburger Jahrbücher für die Altertums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ie Welt des Orients: wissenschaftliche Beiträge zur Kunde des Morgenland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ord: journal of the Linguistic Circle of New Yor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ener Studien: Zeitschrift für klassische Philologie und Patrist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ZBerli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ssenschaftliche Zeitschrift der Humboldt-Univ. Berlin, Gesellsch.- &amp; sprachwiss. Rei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ZGreifswal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ssenschaftliche Zeitschrift der Ernst-Moritz-Arndt-Univ., Greifswald, Gesellsch.- &amp; sprachwiss. Rei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ZJen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ssenschaftliche Zeitschrift der Friedrich-Schiller-Univ. Jena, Gesellsch.- &amp; sprachwiss. Rei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ZLeipzi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ssenschaftliche Zeitschrift der Karl-Marx-Univ. Leipzig, Gesellsch.- &amp; sprachwiss. Rei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ZRostock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ssenschaftliche Zeitschrift der Wilhelm-Pieck-Univ. Rostock, Gesellsch.- &amp; sprachwiss. Rei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Cl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ale Classical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J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he Yale Journal of Criticis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L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Yale University Library Gazet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A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Antikes Christentum = Journal of Ancient Christiani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A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iva Antika (Antiquité vivante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Ä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ägyptische Sprache und Altertumskund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AT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die Alttestamentliche 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B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ntralblat für Bibliothekswes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DM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der Deutschen Morgenlandischen Gesell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phyru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phyrus: crónica del Seminario de Arqueología y de la Sección arqueológica del Centro de Estudios Salmantin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tesi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tesis: bollettino d'informazione e collegamento tra studiosi e insegnanti di discipline class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f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Archä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JK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právy Jednoty Klasickaych Filologu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K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Kirchen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KT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Katholische The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NT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die Neutestamentliche Wissenschaft und die Kunde der alteren Kir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PalV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des Deutschen Palastina-Verein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P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Papyrologie und Epigraph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Ph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Philosophische Forsch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R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der Savigny-Stiftung für Rechtsgeschichte. Romanistische Abteil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RG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Religions- und Geistes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R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Romanische Philolog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itschrift für Semiot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W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udhoffs Archiv: Zeitschrift für Wissenschafts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P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cta Praehistorica et Archaeologica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AM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dvances in Archaeological Method and Theor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E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egean Archaeology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frI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frica italiana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lten Sprachen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A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merican Academy in Rome. Memoir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C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merican Classical Review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JS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merican Journal of Semitic Languages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MSMusN/MN 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merican Numismatic Society. Museum Notes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ASAthens 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merican School of Classical Studies at Athens. Paper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SPap 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merican Studies in Papyrology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cist 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alecta Cisterciens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alecta Sacra Tarraconensia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IL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ales del'Istituto de literaturas clasica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nales [Economie, Societes, Civilisations]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nAcFenn 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nales Academiae Scientiarum Fennicae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nAr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nales archeologiques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nLiv/LAAA 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nals of Archaeology and Anthropology = Liverpool Annals of Archaeology and Anthropology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neeC 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'Annee canonique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nEpigr 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'Annee epigraphique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L'Annee philologique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EB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nuaire de la Societe des etudes byzantines = Epeteris hetaireias byzantinon spoudon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SSP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nnuaire de la Societe suisse de philosophie (Studia Philosophica) = Jahrbuch der schweizerischen phiosophischen Gesellschaft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IPh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nuaire de l'Institut de philologie et d'histoire orientales et slav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tTan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tik Tanulmanyok = Studia Antiqu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Die Antike: Zeitschrift fur Kunst und Kultur des klassischen Altertum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Ch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tike und Christent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t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tioch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IS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nuarul Institutului de studii clasi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Ael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aeologia Aeli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Aust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aeologia Austria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Cam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aeologia Cambrens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Ho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aeologia Homer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u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aeologia Iugoslav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rchErt/AErt 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aeologiai Ertesit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E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aologisch-epigraphische Mittheilungen aus Oesterreich-Ungar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Z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aologische Zeit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ByzMne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eion ton Byzantinon Mnemeion tes Hellado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eologike Rozhled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B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 fur Begriffsgeschich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fnSp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 fur das Studium der neueren Sprachen [und Literaturen]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f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 fur Diplomat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G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 fur Geschichte der Mediz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LL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 fur lateinische Lexikographie und Grammatik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L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 fur Liturgiewissenschaft0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 fur Religionswissenschaf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U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 fur Urkundenforschu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Sto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io storico italiano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EAr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o espanol de arqueologia (1940-) continues in part Archivo espanol de arte y arque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EArt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o espanol de arte (1940-) continues in part Archivo espanol de arte y arque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Es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o espanol de arte y arqueologia (1925-37)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Fr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um Franciscanum Historic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H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um Historiae Pontificia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Lin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chivum Linguistic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hVe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Arheoloski vestnik = Acta Archaeologica Ljubljana 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Lun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sberattelse. Lund = Bulletin de la Societe royale des lettres de Lund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t and Archa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ARP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t and Archaeology Research Paper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t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t Bulleti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tiFi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rti figurativ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thMit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thenische Mitteilungen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ttiCSt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tti del Congreso nazionale di studi bizanti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ttiCSt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tti del Congreso nazionale di studi roman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ttiPontAc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tti della Pontificia Accademia romana di archeologi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ttMod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Atti e memorie dell'Accademia di scienze, lettere e arti in Mode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SAW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erichte uber die Verhandlungen der Sachsischen Akademie der Wissenschaften zu Leipzig, Phil.-hist Klass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A/BiblAr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iblical Archaeologis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A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iblical Archaeology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TCG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ibliografia topografica della colonizzazione greca in Italia e nelle isole tirrenich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C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ibliotheca Classica Orientali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A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ibliotheque archaologique et historiqu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ECh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ibliotheque de l'Ecole des chart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D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ollettino d'ar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St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ollettino dell'Associazione internazionale degli studi mediterranei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IFG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ollettino dell'Istituto di filologia greca dell'Universita di Padov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FC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ollettino di filologia class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MQ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ritish Museum Quarterl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MM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ryn Mawr Medieval Review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A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'archeologie marocain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AncLi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'ancienne litterature et d'archeologie chretienn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SA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e la Societe [royale] d'archeologie d'Alexandri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A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e la Societe nationale des antiquaires de Fra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AG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e l'Association Guillaume Bud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CA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e l'Institut [de la Societe] archeologique bulgare = Izvestiya na arkheologicheskiya Institu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IE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e l'Institut Egyp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IFAO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e l'Institut francais d'archeologie orient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thA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e theologie ancienne et medievale. Supplement to Recherches de theologie ancienne et medieval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M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es musees de Franc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MBey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u Musee de Beyrout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musHong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du Musee hongrois des beaux ar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ASOR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of the American Schools of Oriental Research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BC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of the Board of Celtic Studie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Byz/Bbyz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of the Byzantine Institute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FAM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of the Fogg Art Museum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IES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of the Israel Exploration Societ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M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of the Metropolitan Museum of Art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MF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of the Museum of Fine Arts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ROMA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of the Royal Ontario Museum of Archaeology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VAB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in van de Vereeniging tot Bevordering der Kennis van de Antieke Beschaving = Bulletin Antieke Beschaving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D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tino dell'Instituto di corrispondenza archeologic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AChrist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tino di archeologia cristiana continued as Nuovo bullettino di archeologia cristi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PI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ullettino di paletnologia italiana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NJ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yzantinisch-neugriechische Jahrbucher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yzF</w:t>
            </w:r>
          </w:p>
        </w:tc>
        <w:tc>
          <w:tcPr>
            <w:tcW w:w="6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lang w:val="en-US" w:eastAsia="en-US"/>
              </w:rPr>
            </w:pPr>
            <w:r>
              <w:rPr>
                <w:lang w:val="en-US" w:eastAsia="en-US"/>
              </w:rPr>
              <w:t>Byzantinische Forschunge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05:10:00Z</dcterms:created>
  <dc:creator>Alexey Panteleyev</dc:creator>
  <dc:description/>
  <dc:language>en-US</dc:language>
  <cp:lastModifiedBy>Alexey Panteleyev</cp:lastModifiedBy>
  <dcterms:modified xsi:type="dcterms:W3CDTF">2000-10-29T05:10:00Z</dcterms:modified>
  <cp:revision>2</cp:revision>
  <dc:subject/>
  <dc:title>Сокращение</dc:title>
</cp:coreProperties>
</file>